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52475"/>
            <wp:effectExtent l="0" t="0" r="0" b="0"/>
            <wp:docPr id="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4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TABELA WSKAŹNIKÓW REZULTATU BEZPOŚREDNIEGO </w:t>
        <w:br/>
        <w:t>I PRODUKTU DLA DZIAŁAŃ I PODDZIAŁAŃ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664" w:firstLine="708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ind w:left="5664" w:firstLine="708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>Rzeszów, 5 maja 2017 r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71690" cy="1019175"/>
            <wp:effectExtent l="0" t="0" r="0" b="0"/>
            <wp:docPr id="2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69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agwekspisutreci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Spis treści</w:t>
      </w:r>
    </w:p>
    <w:p>
      <w:pPr>
        <w:pStyle w:val="Normal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/>
          <w:b/>
          <w:color w:val="00000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false"/>
            <w:rPr>
              <w:rFonts w:ascii="Calibri" w:hAnsi="Calibri" w:cs="Calibri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64552076">
            <w:r>
              <w:rPr>
                <w:rStyle w:val="IndexLink"/>
                <w:b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ABELA WSKAŹNIKÓW REZULTATU BEZPOŚREDNIEGO I PRODUKTU DLA DZIAŁAŃ I PODDZIAŁAŃ OSI PRIORYTETOWYCH WSPÓŁFINANSOWANYCH Z EFRR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322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4552077">
            <w:r>
              <w:rPr>
                <w:rStyle w:val="IndexLink"/>
                <w:lang w:val="en-US" w:eastAsia="en-US"/>
              </w:rPr>
              <w:t>1.1 WSKAŹNIKI REZULTATU BEZPOŚREDNIEGO W RAMACH OSI PRIORYTETOWYCH I-VI RPO WP 2014-2020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322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4552078">
            <w:r>
              <w:rPr>
                <w:rStyle w:val="IndexLink"/>
                <w:lang w:val="en-US" w:eastAsia="en-US"/>
              </w:rPr>
              <w:t>1.2 WSKAŹNIKI PRODUKTU W RAMACH OSI PRIORYTETOWYCH I-VI RPO WP 2014-2020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464552079">
            <w:r>
              <w:rPr>
                <w:rStyle w:val="IndexLink"/>
              </w:rPr>
              <w:t>II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TABELA WSKAŹNIKÓW REZULTATU BEZPOŚREDNIEGO I PRODUKTU DLA DZIAŁAŃ I PODDZIAŁAŃ OSI PRIORYTETOWYCH WSPÓŁFINANSOWANYCH Z EFS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322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4552080">
            <w:r>
              <w:rPr>
                <w:rStyle w:val="IndexLink"/>
                <w:lang w:val="en-US" w:eastAsia="en-US"/>
              </w:rPr>
              <w:t>2.1 WSKAŹNIKI REZULTATU BEZPOŚREDNIEGO W RAMACH OSI PRIORYTETOWYCH VII-X RPO WP 2014-2020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322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4552081">
            <w:r>
              <w:rPr>
                <w:rStyle w:val="IndexLink"/>
                <w:lang w:val="en-US" w:eastAsia="en-US"/>
              </w:rPr>
              <w:t>2.2 WSKAŹNIKI PRODUKTU W RAMACH OSI PRIORYTETOWYCH VII-X RPO WP 2014-2020</w:t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numPr>
          <w:ilvl w:val="0"/>
          <w:numId w:val="5"/>
        </w:numPr>
        <w:ind w:left="284" w:hanging="283"/>
        <w:jc w:val="both"/>
        <w:rPr/>
      </w:pPr>
      <w:bookmarkStart w:id="1" w:name="__RefHeading___Toc464552076"/>
      <w:bookmarkEnd w:id="1"/>
      <w:r>
        <w:rPr/>
        <w:t>TABELA WSKAŹNIKÓW REZULTATU BEZPOŚREDNIEGO I PRODUKTU DLA DZIAŁAŃ I PODDZIAŁAŃ OSI PRIORYTETOWYCH WSPÓŁFINANSOWANYCH Z EFRR</w:t>
      </w:r>
    </w:p>
    <w:p>
      <w:pPr>
        <w:pStyle w:val="Normal"/>
        <w:spacing w:lineRule="auto" w:line="240"/>
        <w:jc w:val="center"/>
        <w:rPr>
          <w:rFonts w:cs="Arial"/>
          <w:b/>
          <w:b/>
          <w:caps/>
          <w:szCs w:val="22"/>
        </w:rPr>
      </w:pPr>
      <w:r>
        <w:rPr>
          <w:rFonts w:cs="Arial"/>
          <w:b/>
          <w:caps/>
          <w:szCs w:val="22"/>
        </w:rPr>
      </w:r>
    </w:p>
    <w:p>
      <w:pPr>
        <w:pStyle w:val="Heading2"/>
        <w:numPr>
          <w:ilvl w:val="0"/>
          <w:numId w:val="0"/>
        </w:numPr>
        <w:ind w:left="576" w:hanging="0"/>
        <w:rPr/>
      </w:pPr>
      <w:bookmarkStart w:id="2" w:name="__RefHeading___Toc464552077"/>
      <w:bookmarkEnd w:id="2"/>
      <w:r>
        <w:rPr>
          <w:i w:val="false"/>
          <w:sz w:val="24"/>
          <w:szCs w:val="24"/>
        </w:rPr>
        <w:t>1.1 WSKAŹNIKI REZULTATU BEZPOŚREDNIEGO W RAMACH OSI PRIORYTETOWYCH I-VI RPO WP 2014-2020</w:t>
      </w:r>
    </w:p>
    <w:p>
      <w:pPr>
        <w:pStyle w:val="Normal"/>
        <w:spacing w:lineRule="auto" w:line="24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Wartości wskaźników zostaną oszacowane na późniejszym etapie prac nad SZOOP.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5353"/>
        <w:gridCol w:w="1088"/>
        <w:gridCol w:w="1022"/>
        <w:gridCol w:w="1021"/>
        <w:gridCol w:w="954"/>
        <w:gridCol w:w="1240"/>
        <w:gridCol w:w="892"/>
      </w:tblGrid>
      <w:tr>
        <w:trPr>
          <w:trHeight w:val="70" w:hRule="atLeast"/>
          <w:cantSplit w:val="true"/>
        </w:trPr>
        <w:tc>
          <w:tcPr>
            <w:tcW w:w="13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  <w:szCs w:val="22"/>
              </w:rPr>
              <w:t>Wskaźniki rezultatu bezpośredniego</w:t>
            </w:r>
          </w:p>
        </w:tc>
      </w:tr>
      <w:tr>
        <w:trPr>
          <w:trHeight w:val="488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wskaźnik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ednostka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ar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Kategoria </w:t>
              <w:br/>
              <w:t>regionu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Wartość bazowa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ok </w:t>
              <w:br/>
              <w:t xml:space="preserve">bazowy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acowana wartość docelowa (2023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Źródło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azwa osi priorytetowej: </w:t>
            </w:r>
          </w:p>
        </w:tc>
        <w:tc>
          <w:tcPr>
            <w:tcW w:w="11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/>
              <w:ind w:left="1080" w:hanging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I. KONKURENCYJNA I INNOWACYJNA GOSPODARKA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1.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Liczba naukowców pracujących w ulepszonych obiektach infrastruktury badawczej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PC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przedsiębiorstw korzystających ze wspartej infrastruktury badawczej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1.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pracowanych studiów wykonalności będących efektem wsparcia „Bon na innowacje”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przedsiębiorstw korzystających ze wspartej infrastruktury badawczej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projektów B+R realizowanych przy wykorzystaniu wspartej infrastruktury badawczej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1.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inwestycji zlokalizowanych na przygotowanych terenach inwestycyjnyc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Liczba przedsiębiorstw ulokowanych w wspartych inkubatorach przedsiębiorczości/akademickic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Liczba przedsiębiorstw korzystających z zaawansowanych usług (nowych lub ulepszonych) świadczonych przez instytucje otoczenia biznesu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Liczba przedsiębiorstw objętych zakresem przedsięwzięcia informacyjno-promocyjnego o charakterze międzynarodowym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1.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1.4.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wprowadzonych innowacj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iczba wdrożonych systemów TIK w przedsiębiorstwach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70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zrost zatrudnienia we wspieranych przedsiębiorstwac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PC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70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1.4.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przedsiębiorstw wspartych za pośrednictwem instrumentów finansowyc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70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ziałanie 1.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5" w:hanging="0"/>
              <w:contextualSpacing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 xml:space="preserve">Liczba inwestycji zlokalizowanych na przygotowanych terenach inwestycyjnych 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osi priorytetowej:</w:t>
            </w:r>
          </w:p>
        </w:tc>
        <w:tc>
          <w:tcPr>
            <w:tcW w:w="11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I. CYFROWE PODKARPACKIE</w:t>
            </w:r>
          </w:p>
        </w:tc>
      </w:tr>
      <w:tr>
        <w:trPr>
          <w:trHeight w:val="728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ziałanie 2.1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Liczba pobrań/odtworzeń dokumentów zawierających informacje sektora publiczneg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łabiej rozwinięty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osi priorytetowej:</w:t>
            </w:r>
          </w:p>
        </w:tc>
        <w:tc>
          <w:tcPr>
            <w:tcW w:w="11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II. CZYSTA</w:t>
            </w:r>
            <w:r>
              <w:rPr>
                <w:rFonts w:cs="Arial"/>
                <w:b/>
                <w:sz w:val="18"/>
                <w:szCs w:val="18"/>
              </w:rPr>
              <w:t xml:space="preserve"> ENERGIA</w:t>
            </w:r>
          </w:p>
        </w:tc>
      </w:tr>
      <w:tr>
        <w:trPr>
          <w:trHeight w:val="564" w:hRule="atLeast"/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3.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Produkcja energii elektrycznej z nowo wybudowanych/nowych mocy wytwórczych instalacji wykorzystujących OZE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MWhe/ro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Produkcja energii cieplnej z nowo wybudowanych/nowych mocy wytwórczych instalacji wykorzystujących OZE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MWht/rok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Szacowany roczny spadek emisji gazów cieplarnianych (CI 34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[tony ekwiwalentu CO2/rok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 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3.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mniejszenie zużycia energii końcowej w wyniku realizacji projektów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GJ/rok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mniejszenie rocznego zużycia energii pierwotnej w budynkach publicznych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[kWh/rok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000 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 000 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Ilość zaoszczędzonej energii cieplnej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GJ/rok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lość zaoszczędzonej energii elektrycznej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MWh/rok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Cs/>
                <w:iCs/>
                <w:sz w:val="18"/>
                <w:szCs w:val="18"/>
              </w:rPr>
              <w:t>Szacowany roczny spadek emisji gazów cieplarnianych (CI 34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[tony ekwiwalentu CO2/rok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 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3.3</w:t>
            </w:r>
          </w:p>
        </w:tc>
        <w:tc>
          <w:tcPr>
            <w:tcW w:w="11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3.3.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Ilość zaoszczędzonej energii cieplnej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GJ/rok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Ilość zaoszczędzonej energii elektrycznej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MWh/rok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Szacowany roczny spadek emisji PM10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[kg/rok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Szacowany roczny spadek emisji gazów cieplarnianych] (CI 34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[tony ekwiwalentu CO2/ro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 5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3.3.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Szacowany roczny spadek emisji gazów cieplarnianych (CI 34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[tony ekwiwalentu CO2/rok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5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Ilość zaoszczędzonej energii cieplnej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GJ/rok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Szacowany roczny spadek emisji PM10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[kg/rok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105" w:hRule="atLeast"/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 3.3.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Ilość zaoszczędzonej energii cieplnej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GJ/rok]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105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acowany roczny spadek emisji gazów cieplarnianych (CI 34)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[tony ekwiwalentu CO2/rok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621" w:hRule="atLeast"/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3.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odukcja energii elektrycznej z nowo wybudowanych/nowych mocy wytwórczych instalacji wykorzystujących OZE </w:t>
            </w:r>
          </w:p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MWhe/rok]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105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acowany roczny spadek emisji gazów cieplarnianych (CI 34)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tony ekwiwalentu CO2/rok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azwa osi priorytetowej: </w:t>
            </w:r>
          </w:p>
        </w:tc>
        <w:tc>
          <w:tcPr>
            <w:tcW w:w="11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V. OCHRONA ŚRODOWISKA NATURALNEGO I DZIEDZICTWA KULTUROWEGO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4.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Liczba ludności odnoszących korzyści ze środków ochrony przeciwpowodziowej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ob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 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iczba ludności odnoszących korzyści ze środków ochrony przed pożarami lasów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ob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 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4.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Dodatkowe możliwości przerobowe w zakresie recyklingu odpadów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g/ro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 6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oc przerobowa zakładu zagospodarowania odpadów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g/ro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4.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4.3.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Liczba dodatkowych osób korzystających z ulepszonego oczyszczania ścieków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LM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9 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4.3.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Liczba dodatkowych osób korzystających z ulepszonego zaopatrzenia w wodę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ob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9 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4.3.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Liczba dodatkowych osób korzystających z ulepszonego oczyszczania ścieków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LM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4.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Wzrost oczekiwanej liczby odwiedzin w objętych wsparciem miejscach należących do dziedzictwa kulturalnego i naturalnego oraz stanowiących atrakcje turystyczne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odwiedziny/ro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400 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Liczba osób korzystających z obiektów zasobów kultury objętych wsparcie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oby/ro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4.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erzchnia siedlisk wspieranych w celu uzyskania lepszego statusu ochrony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h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4.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zrost oczekiwanej liczby odwiedzin w objętych należących do dziedzictwa kulturalnego i naturalnego oraz stanowiących atrakcje turystyczne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odwiedziny/ro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łabiej rozwinięty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osób korzystających z obiektów zasobów kultury objętych wsparciem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osoby/rok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łabiej rozwinięty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azwa osi priorytetowej: </w:t>
            </w:r>
          </w:p>
        </w:tc>
        <w:tc>
          <w:tcPr>
            <w:tcW w:w="11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. INFRASTRUKTURA KOMUNIKACYJNA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5.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szczędność czasu na nowych / przebudowanych / zmodernizowanych drogach w przewozach pasażerskich i towarowych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PLN/rok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5.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datkowa zdolność przerobowa terminali przeładunkowyc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Mg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6 6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5.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Liczba przewozów pasażerskich na przebudowanych lub zmodernizowanych liniach kolejowyc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szt./rok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5.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acowany roczny spadek emisji gazów cieplarnianych (CI 34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tony ekwiwalentu CO2/rok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zacowany roczny spadek emisji PM10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kg/rok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600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Liczba przewozów komunikacją miejską na przebudowanych i nowych liniach komunikacji miejskiej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szt./rok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600" w:hRule="atLeast"/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5.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Szacowany roczny spadek emisji gazów cieplarnianych (CI 34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tony ekwiwalentu CO2/rok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600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zacowany roczny spadek emisji PM10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kg/rok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600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Liczba przewozów komunikacją miejską na przebudowanych i nowych liniach komunikacji miejskiej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szt./rok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azwa osi priorytetowej: </w:t>
            </w:r>
          </w:p>
        </w:tc>
        <w:tc>
          <w:tcPr>
            <w:tcW w:w="11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. SPÓJNOŚĆ PRZESTRZENNA I SPOŁECZNA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6.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iczba utrzymanych miejsc pracy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EPC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6.2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oddziałanie 6.2.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dność objęta ulepszonymi usługami zdrowotnymi (CI 36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osoby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 000 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6.2.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zrost zatrudnienia we wspieranych podmiotach (innych niż przedsiębiorstwa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EPC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6.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iczba przedsiębiorstw ulokowanych na zrewitalizowanych obszarach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szt.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6.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oddziałanie 6.4.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Do uzupełnienia na późniejszym etapie pra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oddziałanie 6.4.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Do uzupełnienia na późniejszym etapie pra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oddziałanie 6.4.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Do uzupełnienia na późniejszym etapie pra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6.4.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Liczba osób objętych działaniami instytucji popularyzujących naukę i innowacje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osoby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6.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przedsiębiorstw ulokowanych na zrewitalizowanych obszarac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szt.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rFonts w:cs="Arial"/>
          <w:b/>
          <w:b/>
          <w:caps/>
          <w:sz w:val="10"/>
          <w:szCs w:val="10"/>
        </w:rPr>
      </w:pPr>
      <w:r>
        <w:rPr>
          <w:rFonts w:cs="Arial"/>
          <w:b/>
          <w:caps/>
          <w:sz w:val="10"/>
          <w:szCs w:val="10"/>
        </w:rPr>
      </w:r>
    </w:p>
    <w:p>
      <w:pPr>
        <w:pStyle w:val="Heading2"/>
        <w:numPr>
          <w:ilvl w:val="0"/>
          <w:numId w:val="0"/>
        </w:numPr>
        <w:ind w:left="576" w:hanging="0"/>
        <w:rPr/>
      </w:pPr>
      <w:bookmarkStart w:id="3" w:name="__RefHeading___Toc464552078"/>
      <w:bookmarkEnd w:id="3"/>
      <w:r>
        <w:rPr>
          <w:i w:val="false"/>
          <w:sz w:val="24"/>
          <w:szCs w:val="24"/>
        </w:rPr>
        <w:t>1.2 WSKAŹNIKI PRODUKTU W RAMACH OSI PRIORYTETOWYCH I-VI RPO WP 2014-2020</w:t>
      </w:r>
    </w:p>
    <w:p>
      <w:pPr>
        <w:pStyle w:val="Normal"/>
        <w:spacing w:lineRule="auto" w:line="24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5350"/>
        <w:gridCol w:w="1220"/>
        <w:gridCol w:w="1223"/>
        <w:gridCol w:w="1220"/>
        <w:gridCol w:w="1225"/>
        <w:gridCol w:w="1232"/>
      </w:tblGrid>
      <w:tr>
        <w:trPr>
          <w:trHeight w:val="70" w:hRule="atLeast"/>
          <w:cantSplit w:val="true"/>
        </w:trPr>
        <w:tc>
          <w:tcPr>
            <w:tcW w:w="1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  <w:szCs w:val="22"/>
              </w:rPr>
              <w:t>Wskaźniki produktu</w:t>
            </w:r>
          </w:p>
        </w:tc>
      </w:tr>
      <w:tr>
        <w:trPr>
          <w:trHeight w:val="70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wskaźnik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ednostka</w:t>
              <w:br/>
              <w:t xml:space="preserve"> miar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tegoria</w:t>
              <w:br/>
              <w:t xml:space="preserve"> region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artość pośrednia </w:t>
              <w:br/>
              <w:t>(2018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acowana wartość docelowa (2023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Źródło</w:t>
            </w:r>
          </w:p>
        </w:tc>
      </w:tr>
      <w:tr>
        <w:trPr>
          <w:trHeight w:val="485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osi priorytetowej:</w:t>
            </w:r>
          </w:p>
        </w:tc>
        <w:tc>
          <w:tcPr>
            <w:tcW w:w="1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. KONKURENCYJNA I INNOWACYJNA GOSPODARKA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1.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Inwestycje prywatne uzupełniające wsparcie publiczne dla projektów w zakresie innowacji lub B+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jednostek naukowych ponoszących nakłady inwestycyjne na działalność B+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1.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przedsiębiorstw otrzymujących wsparc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przedsiębiorstw otrzymujących dotacj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ycje prywatne uzupełniające wsparcie publiczne dla przedsiębiorstw (dotacj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realizowanych projektów B+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Liczba osób prowadzących działalność B+R w ramach projek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ob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Liczba przedsiębiorstw współpracujących z ośrodkami badawczym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koncepcji prac B+R zweryfikowanych przez jednostki naukow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wspartych laboratoriów badawcz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1.3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owierzchnia przygotowanych terenów inwestycyj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erzchnia dostępna w wspartych inkubatorach przedsiębiorczości/akademicki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przedsiębiorstw otrzymujących wsparc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przedsiębiorstw otrzymujących dotacj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ycje prywatne uzupełniające wsparcie publiczne dla przedsiębiorstw (dotacj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Liczba nowych i zaawansowanych usług świadczonych przez IO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Liczba wspartych przedsięwzięć informacyjno-promocyjnych o charakterze krajowy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Liczba wspartych przedsięwzięć informacyjno-promocyjnych o charakterze międzynarodowy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1.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1.4.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Liczba przedsiębiorstw otrzymujących wsparc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t>5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przedsiębiorstw otrzymujących dotacj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t>5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nowych wspieranych przedsiębiorstw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t>16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Liczba przedsiębiorstw objętych wsparciem w celu wprowadzenia produktów nowych dla firm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t>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Liczba przedsiębiorstw objętych wsparciem w celu wprowadzenia produktów nowych dla rynk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ycje prywatne uzupełniające wsparcie publiczne dla przedsiębiorstw (dotacj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UR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1.4.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Liczba przedsiębiorstw otrzymujących wsparc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t>8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przedsiębiorstw otrzymujących wsparcie finansowe inne niż dotacje [szt.]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t>8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ziałanie 1.5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 xml:space="preserve">Powierzchnia przygotowanych terenów inwestycyjnych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osi priorytetowej:</w:t>
            </w:r>
          </w:p>
        </w:tc>
        <w:tc>
          <w:tcPr>
            <w:tcW w:w="1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I. CYFROWE PODKARPACKIE</w:t>
            </w:r>
          </w:p>
        </w:tc>
      </w:tr>
      <w:tr>
        <w:trPr>
          <w:trHeight w:val="479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2.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Liczba podmiotów które udostępniły on-line informacje sektora publiczneg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on 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Liczba usług publicznych udostępnionych on-line o stopniu dojrzałości 3-dwustronna interakcj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on 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Liczba udostępnionych usług wewnątrzadministracyjnych (A2A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on 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utworzonych AP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on 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Liczba rejestrów publicznych o poprawionej interoperacyjnośc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on 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Liczba usług publicznych udostępnionych on-line o stopniu dojrzałości co najmniej 4 –transakcj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on 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Rozmiar zdigitalizowanych informacji sektora publiczneg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tb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on 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Rozmiar udostępnionych on-line informacji sektora publiczneg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tb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on 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Liczba zdigitalizowanych dokumentów zawierających informację sektora publiczneg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on 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Liczba udostępnionych on-line dokumentów zawierających informacje sektora publiczneg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on 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 xml:space="preserve">Liczba uruchomionych systemów teleinformatycznych w podmiotach wykonujących zadania publiczne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on 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dostępnienie cyfrowych zasobów geodezyjno-kartograficz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Cs/>
                <w:iCs/>
                <w:sz w:val="18"/>
                <w:szCs w:val="18"/>
              </w:rPr>
              <w:t>km</w:t>
            </w:r>
            <w:r>
              <w:rPr>
                <w:rFonts w:cs="Arial"/>
                <w:bCs/>
                <w:i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on 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519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shd w:fill="D9D9D9" w:val="clear"/>
              </w:rPr>
              <w:t>Nazwa osi priorytetowej:</w:t>
            </w:r>
          </w:p>
        </w:tc>
        <w:tc>
          <w:tcPr>
            <w:tcW w:w="1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shd w:fill="D9D9D9" w:val="clear"/>
              </w:rPr>
              <w:t>III. CZYSTA</w:t>
            </w:r>
            <w:r>
              <w:rPr>
                <w:rFonts w:cs="Arial"/>
                <w:b/>
                <w:sz w:val="18"/>
                <w:szCs w:val="18"/>
              </w:rPr>
              <w:t xml:space="preserve"> ENERGIA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3.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Dodatkowa zdolność wytwarzania energii elektrycznej ze źródeł odnawial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[MWe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Dodatkowa zdolność wytwarzania energii cieplnej ze źródeł odnawial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[MWt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Cs/>
                <w:iCs/>
                <w:sz w:val="18"/>
                <w:szCs w:val="18"/>
              </w:rPr>
              <w:t>Dodatkowa zdolność wytwarzania energii elektrycznej w warunkach wysokosprawnej kogeneracj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[MWe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Cs/>
                <w:iCs/>
                <w:sz w:val="18"/>
                <w:szCs w:val="18"/>
              </w:rPr>
              <w:t>Dodatkowa zdolność wytwarzania energii cieplnej w warunkach wysokosprawnej kogeneracj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[MWt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470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3.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Cs/>
                <w:iCs/>
                <w:sz w:val="18"/>
                <w:szCs w:val="18"/>
              </w:rPr>
              <w:t>Liczba gospodarstw domowych z lepszą klasą zużycia energii (CI 31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Liczba zmodernizowanych energetycznie budynków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Powierzchnia użytkowa budynków poddanych termomodernizacj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[m2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3.3</w:t>
            </w:r>
          </w:p>
        </w:tc>
        <w:tc>
          <w:tcPr>
            <w:tcW w:w="1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3.3.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Liczba zainstalowanych lub zmodernizowanych źródeł ciepł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[ 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Długość wybudowanej sieci ciepłownicz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[km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Długość zmodernizowanej sieci ciepłownicz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[km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Powierzchnia lokali objętych wymianą źródeł ciepł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[m2 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2 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Liczba zmodernizowanych punktów świetl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Cs/>
                <w:iCs/>
                <w:sz w:val="18"/>
                <w:szCs w:val="18"/>
              </w:rPr>
              <w:t>Liczba wybudowanych budynków z uwzględnieniem standardów budownictwa pasywneg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Cs/>
                <w:iCs/>
                <w:sz w:val="18"/>
                <w:szCs w:val="18"/>
              </w:rPr>
              <w:t>Liczba przebudowanych budynków z uwzględnieniem standardów budownictwa pasywneg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572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3.3.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Liczba zainstalowanych lub zmodernizowanych źródeł ciepł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497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Powierzchnia lokali objętych wymianą źródeł ciepł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[ m2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8 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497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3.3.3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Cs/>
                <w:iCs/>
                <w:sz w:val="18"/>
                <w:szCs w:val="18"/>
              </w:rPr>
              <w:t xml:space="preserve">Liczba wybudowanych budynków z uwzględnieniem standardów budownictwa pasywnego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[szt.]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533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3.4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 xml:space="preserve">Dodatkowa zdolność wytwarzania energii elektrycznej ze źródeł odnawialnych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[MWe]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osi priorytetowej:</w:t>
            </w:r>
          </w:p>
        </w:tc>
        <w:tc>
          <w:tcPr>
            <w:tcW w:w="1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V. OCHRONA ŚRODOWISKA NATURALNEGO I DZIEDZICTWA KULTUROWEGO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4.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jemność obiektów małej retencj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313 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ługość wałów przeciwpowodziow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m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4.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wybudowanych zakładów przetwarzania odpadów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rzebudowanych / rozbudowanych zakładów przetwarzania odpadów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wspartych Punktów Selektywnego Zbierania Odpadów Komunal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zrekultywowanych składowisk odpadów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wybudowanych składowisk odpadów (w tym odpadów niebezpiecznych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m</w:t>
            </w:r>
            <w:r>
              <w:rPr>
                <w:rFonts w:eastAsia="Times New Roman" w:cs="Arial" w:ascii="Arial" w:hAnsi="Arial"/>
                <w:sz w:val="18"/>
                <w:szCs w:val="18"/>
                <w:vertAlign w:val="superscript"/>
                <w:lang w:val="pl-PL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a pojemność przebudowanych / rozbudowanych składowisk odpadów (w tym odpadów niebezpiecznych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4.3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4.3.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wybudowanych oczyszczalni ścieków komunal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rzebudowanych / rozbudowanych oczyszczalni ścieków komunal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 wybudowanej kanalizacji sanitarn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2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 16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 przebudowanej / rozbudowanej kanalizacji sanitarn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4.3.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 wybudowanej sieci wodociągow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m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4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 przebudowanej / rozbudowanej sieci wodociągow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4.3.3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wybudowanych oczyszczalni ścieków komunal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rzebudowanych / rozbudowanych oczyszczalni ścieków komunal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 wybudowanej kanalizacji sanitarn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 przebudowanej / rozbudowanej kanalizacji sanitarn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4.4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zabytków nieruchomych objętych wsparcie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zabytków ruchomych objętych wsparcie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Liczba instytucji kultury objętych wsparcie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4.5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wspartych form ochrony przyrod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środków prowadzących działalność w zakresie edukacji ekologicznej objętych wsparcie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pracowanych dokumentów planistycznych z zakresu ochrony przyrod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siedlisk/zbiorowisk roślinnych objętych projekte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ziałanie 4.6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zabytków nieruchomych objętych wsparciem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Liczba instytucji kultury objętych wsparcie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osi priorytetowej:</w:t>
            </w:r>
          </w:p>
        </w:tc>
        <w:tc>
          <w:tcPr>
            <w:tcW w:w="1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. INFRASTRUKTURA KOMUNIKACYJNA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5.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Długość wybudowanych dróg wojewódzki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km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Długość wybudowanych dróg powiatow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km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Długość wybudowanych dróg gmin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km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Długość przebudowanych dróg wojewódzki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km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Długość przebudowanych dróg powiatow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km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Długość przebudowanych dróg gmin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km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Liczba wybudowanych obwodnic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5.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Liczba wspartych terminali przeładunkow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5.3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Całkowita długość przebudowanych lub zmodernizowanych linii kolejow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km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Liczba zakupionych pojazdów kolejow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Liczba zmodernizowanych pojazdów kolejow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Pojemność zakupionych wagonów osobow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osoby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Pojemność zmodernizowanych wagonów osobow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osoby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Działanie 5.4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Liczba zakupionych jednostek taboru pasażerskiego w publicznym transporcie zbiorowym komunikacji miejski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Liczba zmodernizowanych jednostek taboru pasażerskiego w publicznym transporcie zbiorowym komunikacji miejski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Liczba zainstalowanych inteligentnych systemów transportow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5.5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iCs/>
                <w:sz w:val="18"/>
                <w:szCs w:val="18"/>
              </w:rPr>
              <w:t>Liczba zakupionych jednostek taboru pasażerskiego w publicznym transporcie zbiorowym komunikacji miejski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Liczba zainstalowanych inteligentnych systemów transportow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osi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orytetowej:</w:t>
            </w:r>
          </w:p>
        </w:tc>
        <w:tc>
          <w:tcPr>
            <w:tcW w:w="1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. SPÓJNOŚĆ PRZESTRZENNA I SPOŁECZNA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6.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Liczba wspartych podmiotów świadczących kompleksowe usług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Wzrost zatrudnienia we wspieranych przedsiębiorstwach O/K/M (CI 8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EPC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6.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6.2.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Cs/>
                <w:iCs/>
                <w:sz w:val="18"/>
                <w:szCs w:val="18"/>
              </w:rPr>
              <w:t>Liczba wspartych podmiotów lecznicz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6.2.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Cs/>
                <w:iCs/>
                <w:sz w:val="18"/>
                <w:szCs w:val="18"/>
              </w:rPr>
              <w:t>Liczba wybudowanych/przebudowanych obiektów, w których realizowane są usługi aktywizacji społeczno-zawodow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Cs/>
                <w:iCs/>
                <w:sz w:val="18"/>
                <w:szCs w:val="18"/>
              </w:rPr>
              <w:t>Liczba miejsc w objętej wsparciem infrastrukturze w zakresie opieki nad dziećmi lub infrastrukturze edukacyjnej (CI 35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osoby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4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Liczba utworzonych obiektów opieki nad dziećmi do 3 roku życ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Cs/>
                <w:iCs/>
                <w:sz w:val="18"/>
                <w:szCs w:val="18"/>
              </w:rPr>
              <w:t>Liczba powstałych miejsc w placówkach stacjonarnej pomocy społeczn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6.3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Powierzchnia obszarów objętych rewitalizacj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ha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Cs/>
                <w:iCs/>
                <w:sz w:val="18"/>
                <w:szCs w:val="18"/>
              </w:rPr>
              <w:t>Budynki publiczne lub komercyjne wybudowane lub wyremontowane na obszarach miejskich (CI 39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[m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/>
                <w:sz w:val="18"/>
                <w:szCs w:val="18"/>
              </w:rPr>
              <w:t>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6.4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6.4.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Liczba wspartych obiektów infrastruktury przedszkoln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Cs/>
                <w:iCs/>
                <w:sz w:val="18"/>
                <w:szCs w:val="18"/>
              </w:rPr>
              <w:t>Liczba miejsc w objętej wsparciem infrastrukturze w zakresie opieki nad dziećmi lub infrastrukturze edukacyjnej (CI 35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osoby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 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6.4.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Liczba wspartych obiektów infrastruktury kształcenia zawodoweg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Liczba wspartych obiektów infrastruktury szkół wyższ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6.4.3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Liczba wspartych obiektów infrastruktury edukacji ogóln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Liczba wspartych obiektów infrastruktury jednostek organizacyjnych systemu oświa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6.4.4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Cs/>
                <w:iCs/>
                <w:sz w:val="18"/>
                <w:szCs w:val="18"/>
              </w:rPr>
              <w:t>Liczba osób odwiedzających instytucje popularyzujące naukę</w:t>
              <w:br/>
              <w:t>w ramach zorganizowanych grup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osoba/rok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 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Cs/>
                <w:iCs/>
                <w:sz w:val="18"/>
                <w:szCs w:val="18"/>
              </w:rPr>
              <w:t>Liczba wspartych instytucji popularyzujących naukę i innowacj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szt.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ziałanie 6.5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Powierzchnia obszarów objętych rewitalizacj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ha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Budynki publiczne lub komercyjne wybudowane lub wyremontowane na obszarach miejskich (CI 39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[m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/>
                <w:sz w:val="18"/>
                <w:szCs w:val="18"/>
              </w:rPr>
              <w:t>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5840" w:h="12240"/>
          <w:pgMar w:left="1304" w:right="1304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ind w:left="284" w:hanging="283"/>
        <w:jc w:val="both"/>
        <w:rPr/>
      </w:pPr>
      <w:bookmarkStart w:id="4" w:name="__RefHeading___Toc464552079"/>
      <w:bookmarkEnd w:id="4"/>
      <w:r>
        <w:rPr/>
        <w:t>TABELA WSKAŹNIKÓW REZULTATU BEZPOŚREDNIEGO I PRODUKTU DLA DZIAŁAŃ I PODDZIAŁAŃ OSI PRIORYTETOWYCH WSPÓŁFINANSOWANYCH Z EFS</w:t>
      </w:r>
    </w:p>
    <w:p>
      <w:pPr>
        <w:pStyle w:val="Normal"/>
        <w:spacing w:lineRule="auto" w:line="240"/>
        <w:jc w:val="center"/>
        <w:rPr>
          <w:rFonts w:cs="Arial"/>
          <w:b/>
          <w:b/>
          <w:caps/>
          <w:szCs w:val="22"/>
        </w:rPr>
      </w:pPr>
      <w:r>
        <w:rPr>
          <w:rFonts w:cs="Arial"/>
          <w:b/>
          <w:caps/>
          <w:szCs w:val="22"/>
        </w:rPr>
      </w:r>
    </w:p>
    <w:p>
      <w:pPr>
        <w:pStyle w:val="Heading2"/>
        <w:numPr>
          <w:ilvl w:val="0"/>
          <w:numId w:val="0"/>
        </w:numPr>
        <w:ind w:left="576" w:hanging="0"/>
        <w:rPr/>
      </w:pPr>
      <w:bookmarkStart w:id="5" w:name="__RefHeading___Toc464552080"/>
      <w:bookmarkEnd w:id="5"/>
      <w:r>
        <w:rPr>
          <w:i w:val="false"/>
          <w:sz w:val="24"/>
          <w:szCs w:val="24"/>
        </w:rPr>
        <w:t>2.1 WSKAŹNIKI REZULTATU BEZPOŚREDNIEGO W RAMACH OSI PRIORYTETOWYCH VII-X RPO WP 2014-2020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624"/>
        <w:gridCol w:w="25"/>
        <w:gridCol w:w="2676"/>
        <w:gridCol w:w="2247"/>
        <w:gridCol w:w="1195"/>
        <w:gridCol w:w="1196"/>
        <w:gridCol w:w="963"/>
        <w:gridCol w:w="1355"/>
        <w:gridCol w:w="1196"/>
      </w:tblGrid>
      <w:tr>
        <w:trPr>
          <w:trHeight w:val="70" w:hRule="atLeast"/>
          <w:cantSplit w:val="true"/>
        </w:trPr>
        <w:tc>
          <w:tcPr>
            <w:tcW w:w="14004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Wskaźniki rezultatu bezpośredniego</w:t>
            </w:r>
          </w:p>
        </w:tc>
      </w:tr>
      <w:tr>
        <w:trPr>
          <w:trHeight w:val="488" w:hRule="atLeast"/>
          <w:cantSplit w:val="true"/>
        </w:trPr>
        <w:tc>
          <w:tcPr>
            <w:tcW w:w="1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Jednostk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ary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Kategoria </w:t>
              <w:br/>
              <w:t>regionu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Wartość bazowa 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ok </w:t>
              <w:br/>
              <w:t xml:space="preserve">bazowy 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zacowana wartość docelowa (2023)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Źródło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osi priorytetowej:</w:t>
            </w:r>
          </w:p>
        </w:tc>
        <w:tc>
          <w:tcPr>
            <w:tcW w:w="1247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I. REGIONALNY RYNEK PRACY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7.1</w:t>
            </w:r>
          </w:p>
        </w:tc>
        <w:tc>
          <w:tcPr>
            <w:tcW w:w="162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Liczba osób pracujących, łącznie z prowadzącymi działalność na własny</w:t>
            </w:r>
          </w:p>
          <w:p>
            <w:pPr>
              <w:pStyle w:val="NormalnyWeb"/>
              <w:spacing w:lineRule="auto" w:line="24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rachunek, po opuszczeniu programu </w:t>
            </w:r>
          </w:p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Liczba osób bezrobotnych, w tym długotrwale bezrobotnych, objętych wsparciem w programie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7,6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6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iczba osób długotrwale bezrobotnych objętych wsparciem w programie 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6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6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iczba osób biernych zawodowo objętych wsparciem w programie 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6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6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z niepełnosprawnościami objętych wsparciem w programie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6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6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iczba osób, które uzyskały kwalifikacje po opuszczeniu programu </w:t>
            </w:r>
          </w:p>
        </w:tc>
        <w:tc>
          <w:tcPr>
            <w:tcW w:w="2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Liczba osób bezrobotnych, w tym długotrwale bezrobotnych, objętych wsparciem w programie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50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iczba osób długotrwale bezrobotnych objętych wsparciem w programie 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50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iczba osób biernych zawodowo objętych wsparciem w programie 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50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iczba osób z niepełnosprawnościami objętych wsparciem w programie 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50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 osób odchodzących z rolnictwa pracujących po opuszczeniu programu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6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6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7.2</w:t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Liczba osób pracujących, łącznie z prowadzącymi działalność na własny</w:t>
            </w:r>
          </w:p>
          <w:p>
            <w:pPr>
              <w:pStyle w:val="NormalnyWeb"/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rachunek, po opuszczeniu programu </w:t>
            </w:r>
          </w:p>
        </w:tc>
        <w:tc>
          <w:tcPr>
            <w:tcW w:w="2676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Liczba osób bezrobotnych, w tym długotrwale bezrobotnych, objętych wsparciem w programie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7,6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6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iczba osób długotrwale bezrobotnych objętych wsparciem w programie 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6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6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z niepełnosprawnościami objętych wsparciem w programi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6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6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 osób, które uzyskały kwalifikacje po opuszczeniu programu</w:t>
            </w:r>
          </w:p>
        </w:tc>
        <w:tc>
          <w:tcPr>
            <w:tcW w:w="2676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Liczba osób bezrobotnych, w tym długotrwale bezrobotnych, objętych wsparciem w programie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50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iczba osób długotrwale bezrobotnych objętych wsparciem w programie 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50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iczba osób z niepełnosprawnościami objętych wsparciem w programie 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50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 utworzonych miejsc pracy w ramach udzielonych z EFS środków na podjęcie działalności gospodarczej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4050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434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 osób odchodzących z rolnictwa pracujących po opuszczeniu programu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6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6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173" w:hRule="atLeast"/>
          <w:cantSplit w:val="true"/>
        </w:trPr>
        <w:tc>
          <w:tcPr>
            <w:tcW w:w="1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7.3</w:t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 utworzonych miejsc pracy w ramach udzielonych z EFS środków na podjęcie działalności gospodarczej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4 050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 262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7.4</w:t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, które powróciły na rynek pracy po przerwie związanej z urodzeniem/ wychowaniem dziecka, po opuszczeniu programu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08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56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pozostających bez pracy, które znalazły pracę lub poszukują pracy po opuszczeniu programu.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5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 283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7.5</w:t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mikro-, małych i średnich przedsiębiorstw, które zrealizowały swój cel rozwojowy dzięki udziałowi w programie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, które uzyskały kwalifikacje lub nabyły kompetencje po opuszczeniu programu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7.6</w:t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, które dzięki interwencji EFS zgłosiły się na badanie profilaktyczne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3 126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4 967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, które po opuszczeniu programu podjęły pracę lub kontynuowały zatrudnienie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 627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25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7.7</w:t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utworzonych miejsc pracy w ramach udzielonych z EFS środków na podjęcie działalności gospodarczej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osi priorytetowej:</w:t>
            </w:r>
          </w:p>
        </w:tc>
        <w:tc>
          <w:tcPr>
            <w:tcW w:w="1247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II. INTEGRACJA SPOŁECZNA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8.1</w:t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 xml:space="preserve">Liczba osób zagrożonych ubóstwem lub wykluczeniem społecznym, które uzyskały kwalifikacje po opuszczeniu programu  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31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31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t xml:space="preserve">Liczba osób zagrożonych ubóstwem lub wykluczeniem społecznym, poszukujących pracy po opuszczeniu programu  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87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56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t xml:space="preserve">Liczba osób zagrożonych ubóstwem lub wykluczeniem społecznym, pracujących po opuszczeniu programu (łącznie z pracującymi na własny rachunek) 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38,9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8.2</w:t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 xml:space="preserve">Liczba osób zagrożonych ubóstwem lub wykluczeniem społecznym, które uzyskały kwalifikacje po opuszczeniu programu  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31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31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t xml:space="preserve">Liczba osób zagrożonych ubóstwem lub wykluczeniem społecznym, poszukujących pracy po opuszczeniu programu  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87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56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t xml:space="preserve">Liczba osób zagrożonych ubóstwem lub wykluczeniem społecznym, pracujących po opuszczeniu programu (łącznie z pracującymi na własny rachunek) 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38,9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8.3</w:t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wspartych w programie miejsc świadczenia usług zdrowotnych, istniejących po zakończeniu projektu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63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63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wspartych w programie miejsc świadczenia usług społecznych, istniejących po zakończeniu projektu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24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24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iCs/>
                <w:sz w:val="18"/>
                <w:szCs w:val="18"/>
              </w:rPr>
              <w:t>Liczba osób zagrożonych ubóstwem lub wykluczeniem społecznym poszukujących pracy, uczestniczących w kształceniu lub szkoleniu, zdobywających kwalifikacje, pracujących (łącznie z prowadzącymi działalność na własny rachunek) po opuszczeniu programu</w:t>
            </w:r>
          </w:p>
        </w:tc>
        <w:tc>
          <w:tcPr>
            <w:tcW w:w="22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4,25%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4,25%</w:t>
            </w:r>
          </w:p>
        </w:tc>
        <w:tc>
          <w:tcPr>
            <w:tcW w:w="11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ewaluacja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8.4</w:t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wspartych w programie miejsc świadczenia usług społecznych, istniejących po zakończeniu projektu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62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62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iCs/>
                <w:sz w:val="18"/>
                <w:szCs w:val="18"/>
              </w:rPr>
              <w:t>Liczba osób zagrożonych ubóstwem lub wykluczeniem społecznym poszukujących pracy, uczestniczących w kształceniu lub szkoleniu, zdobywających kwalifikacje, pracujących (łącznie z prowadzącymi działalność na własny rachunek) po opuszczeniu programu</w:t>
            </w:r>
          </w:p>
        </w:tc>
        <w:tc>
          <w:tcPr>
            <w:tcW w:w="22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4,25%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4,25%</w:t>
            </w:r>
          </w:p>
        </w:tc>
        <w:tc>
          <w:tcPr>
            <w:tcW w:w="11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ewaluacja</w:t>
            </w:r>
          </w:p>
        </w:tc>
      </w:tr>
      <w:tr>
        <w:trPr>
          <w:trHeight w:val="803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8.5</w:t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t>Liczba miejsc pracy utworzonych w przedsiębiorstwach społecznych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377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079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t>Liczba osób zagrożonych ubóstwem lub wykluczeniem społecznym pracujących po opuszczeniu programu (łącznie z pracującymi na własny rachunek)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9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9,2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682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8.6</w:t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t>Liczba funkcjonujących komitetów ds. ekonomii społecznej w regionie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717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t>Liczba funkcjonujących portali sprzedaży produktów i usług PES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717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8.7</w:t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t xml:space="preserve">Liczba osób zagrożonych ubóstwem lub wykluczeniem społecznym, które uzyskały kwalifikacje po opuszczeniu programu  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717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t xml:space="preserve">Liczba osób zagrożonych ubóstwem lub wykluczeniem społecznym, poszukujących pracy po opuszczeniu programu  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717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t xml:space="preserve">Liczba osób zagrożonych ubóstwem lub wykluczeniem społecznym, pracujących po opuszczeniu programu (łącznie z pracującymi na własny rachunek) 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717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Działanie 8.8</w:t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t>Liczba wspartych w programie miejsc świadczenia usług społecznych, istniejących po zakończeniu projektu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717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t>Liczba osób zagrożonych ubóstwem lub wykluczeniem społecznym poszukujących pracy, uczestniczących w kształceniu lub szkoleniu, zdobywających kwalifikacje, pracujących (łącznie z prowadzącymi działalność na własny rachunek) po opuszczeniu programu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ewaluacja</w:t>
            </w:r>
          </w:p>
        </w:tc>
      </w:tr>
      <w:tr>
        <w:trPr>
          <w:trHeight w:val="717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Działanie 8.9</w:t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t>Liczba wspartych w programie miejsc świadczenia usług społecznych, istniejących po zakończeniu projektu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717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t>Liczba osób zagrożonych ubóstwem lub wykluczeniem społecznym poszukujących pracy, uczestniczących w kształceniu lub szkoleniu, zdobywających kwalifikacje, pracujących (łącznie z prowadzącymi działalność na własny rachunek) po opuszczeniu programu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ewaluacja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osi priorytetowej:</w:t>
            </w:r>
          </w:p>
        </w:tc>
        <w:tc>
          <w:tcPr>
            <w:tcW w:w="1247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X. JAKOŚĆ EDUKACJI I KOMPETENCJI W REGIONIE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9.1</w:t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nauczycieli, którzy uzyskali kwalifikacje lub nabyli kompetencje po opuszczeniu programu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83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85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9.2</w:t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nauczycieli, którzy uzyskali kwalifikacje lub nabyli kompetencje po opuszczeniu programu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83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85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uczniów, którzy nabyli kompetencje kluczowe po opuszczeniu programu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70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80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szkół i placówek systemu oświaty wykorzystujących sprzęt TIK do prowadzenia zajęć edukacyjnych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89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95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szkół, w których pracownie przedmiotowe wykorzystują doposażenie do prowadzenia zajęć edukacyjnych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79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95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9.3</w:t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osób o niskich kwalifikacjach, które uzyskały kwalifikacje lub nabyły kompetencje po opuszczeniu programu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80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60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  <w:shd w:fill="FFFF00" w:val="clear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osób w wieku 50 lat i więcej, które uzyskały kwalifikacje lub nabyły kompetencje po opuszczeniu programu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80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60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  <w:shd w:fill="FFFF00" w:val="clear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osób w wieku 25 lat i więcej, które uzyskały kwalifikacje lub nabyły kompetencje po opuszczeniu programu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80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60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9.4</w:t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  <w:shd w:fill="FFFF00" w:val="clear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szkół i placówek kształcenia zawodowego wykorzystujących doposażenie zakupione dzięki EFS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80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80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  <w:shd w:fill="FFFF00" w:val="clear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nauczycieli kształcenia zawodowego oraz instruktorów praktycznej nauki zawodu, którzy uzyskali kwalifikacje lub nabyli kompetencje po opuszczeniu programu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8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80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9.5</w:t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  <w:shd w:fill="FFFF00" w:val="clear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osób, które uzyskały kwalifikacje w ramach pozaszkolnych form kształcenia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8%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4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9.6.1</w:t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setek Indywidualnych Planów Rozwoju zrealizowanych zgodnie z założonymi celami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9.6.2</w:t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setek Indywidualnych Planów Rozwoju zrealizowanych zgodnie z założonymi celami</w:t>
            </w:r>
            <w:r>
              <w:rPr>
                <w:rFonts w:cs="Arial"/>
                <w:i/>
                <w:sz w:val="18"/>
                <w:szCs w:val="18"/>
              </w:rPr>
              <w:tab/>
              <w:tab/>
              <w:tab/>
              <w:tab/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i/>
                <w:sz w:val="18"/>
                <w:szCs w:val="18"/>
              </w:rPr>
              <w:t>%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%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 xml:space="preserve">SL2014 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  <w:shd w:fill="808080" w:val="clear"/>
              </w:rPr>
            </w:pPr>
            <w:r>
              <w:rPr>
                <w:rFonts w:cs="Arial"/>
                <w:sz w:val="18"/>
                <w:szCs w:val="18"/>
              </w:rPr>
              <w:t xml:space="preserve">Nazwa osi priorytetowej </w:t>
            </w:r>
          </w:p>
        </w:tc>
        <w:tc>
          <w:tcPr>
            <w:tcW w:w="1247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X. POMOC TECHNICZNA</w:t>
            </w:r>
          </w:p>
        </w:tc>
      </w:tr>
      <w:tr>
        <w:trPr>
          <w:trHeight w:val="23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10.1</w:t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Średnioroczna liczba form szkoleniowych na jednego pracownika instytucji systemu wdrażania FE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2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Z RPO WP 2014 - 2020</w:t>
            </w:r>
          </w:p>
        </w:tc>
      </w:tr>
      <w:tr>
        <w:trPr>
          <w:trHeight w:val="595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ziom fluktuacji pracowników w instytucjach zaangażowanych w politykę spójności 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,5 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Z RPO WP 2014 - 2020</w:t>
            </w:r>
          </w:p>
        </w:tc>
      </w:tr>
      <w:tr>
        <w:trPr>
          <w:trHeight w:val="546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Średni czas zatwierdzenia projektu (od złożenia wniosku o dofinansowanie do podpisania umowy) 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dni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6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6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Z RPO WP 2014 - 2020</w:t>
            </w:r>
          </w:p>
        </w:tc>
      </w:tr>
      <w:tr>
        <w:trPr>
          <w:trHeight w:val="696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cena przydatności form szkoleniowych dla beneficjenta 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ala 0-5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4</w:t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3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7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Z RPO WP 2014 - 20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false"/>
        <w:spacing w:lineRule="auto" w:line="256"/>
        <w:jc w:val="left"/>
        <w:rPr/>
      </w:pPr>
      <w:r>
        <w:rPr/>
      </w:r>
    </w:p>
    <w:p>
      <w:pPr>
        <w:pStyle w:val="Normal"/>
        <w:spacing w:lineRule="auto" w:line="240"/>
        <w:jc w:val="center"/>
        <w:rPr>
          <w:rFonts w:cs="Arial"/>
          <w:b/>
          <w:b/>
          <w:caps/>
          <w:szCs w:val="22"/>
        </w:rPr>
      </w:pPr>
      <w:r>
        <w:rPr>
          <w:rFonts w:cs="Arial"/>
          <w:b/>
          <w:caps/>
          <w:szCs w:val="22"/>
        </w:rPr>
      </w:r>
    </w:p>
    <w:p>
      <w:pPr>
        <w:pStyle w:val="Heading2"/>
        <w:numPr>
          <w:ilvl w:val="0"/>
          <w:numId w:val="0"/>
        </w:numPr>
        <w:ind w:left="576" w:hanging="0"/>
        <w:rPr/>
      </w:pPr>
      <w:bookmarkStart w:id="6" w:name="__RefHeading___Toc464552081"/>
      <w:bookmarkEnd w:id="6"/>
      <w:r>
        <w:rPr>
          <w:i w:val="false"/>
          <w:sz w:val="24"/>
          <w:szCs w:val="24"/>
        </w:rPr>
        <w:t>2.2 WSKAŹNIKI PRODUKTU W RAMACH OSI PRIORYTETOWYCH VII-X RPO WP 2014-202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4203"/>
        <w:gridCol w:w="1241"/>
        <w:gridCol w:w="1241"/>
        <w:gridCol w:w="765"/>
        <w:gridCol w:w="36"/>
        <w:gridCol w:w="706"/>
        <w:gridCol w:w="127"/>
        <w:gridCol w:w="707"/>
        <w:gridCol w:w="706"/>
        <w:gridCol w:w="72"/>
        <w:gridCol w:w="635"/>
        <w:gridCol w:w="98"/>
        <w:gridCol w:w="735"/>
        <w:gridCol w:w="1067"/>
      </w:tblGrid>
      <w:tr>
        <w:trPr>
          <w:trHeight w:val="70" w:hRule="atLeast"/>
          <w:cantSplit w:val="true"/>
        </w:trPr>
        <w:tc>
          <w:tcPr>
            <w:tcW w:w="14004" w:type="dxa"/>
            <w:gridSpan w:val="1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Wskaźniki produktu</w:t>
            </w:r>
          </w:p>
        </w:tc>
      </w:tr>
      <w:tr>
        <w:trPr>
          <w:trHeight w:val="70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</w:r>
          </w:p>
        </w:tc>
        <w:tc>
          <w:tcPr>
            <w:tcW w:w="42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wskaźnika</w:t>
            </w:r>
          </w:p>
        </w:tc>
        <w:tc>
          <w:tcPr>
            <w:tcW w:w="12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ednostka</w:t>
              <w:br/>
              <w:t xml:space="preserve"> miary</w:t>
            </w:r>
          </w:p>
        </w:tc>
        <w:tc>
          <w:tcPr>
            <w:tcW w:w="12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tegoria</w:t>
              <w:br/>
              <w:t xml:space="preserve"> regionu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artość pośrednia </w:t>
              <w:br/>
              <w:t>(2018)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acowana wartość docelowa (2023)</w:t>
            </w:r>
          </w:p>
        </w:tc>
        <w:tc>
          <w:tcPr>
            <w:tcW w:w="10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Źródło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</w:t>
            </w:r>
          </w:p>
        </w:tc>
        <w:tc>
          <w:tcPr>
            <w:tcW w:w="8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7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</w:t>
            </w:r>
          </w:p>
        </w:tc>
        <w:tc>
          <w:tcPr>
            <w:tcW w:w="8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10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azwa osi priorytetowej: </w:t>
            </w:r>
          </w:p>
        </w:tc>
        <w:tc>
          <w:tcPr>
            <w:tcW w:w="12339" w:type="dxa"/>
            <w:gridSpan w:val="1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I. REGIONALNY RYNEK PRACY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7.1</w:t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 xml:space="preserve">Liczba osób bezrobotnych, w tym długotrwale bezrobotnych, objętych wsparciem w programie 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8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1619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2103</w:t>
            </w:r>
          </w:p>
        </w:tc>
        <w:tc>
          <w:tcPr>
            <w:tcW w:w="8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3 722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79</w:t>
            </w:r>
          </w:p>
        </w:tc>
        <w:tc>
          <w:tcPr>
            <w:tcW w:w="7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07</w:t>
            </w:r>
          </w:p>
        </w:tc>
        <w:tc>
          <w:tcPr>
            <w:tcW w:w="8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 686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Liczba osób długotrwale bezrobotnych objętych wsparciem w programie 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67</w:t>
            </w:r>
          </w:p>
        </w:tc>
        <w:tc>
          <w:tcPr>
            <w:tcW w:w="7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45</w:t>
            </w:r>
          </w:p>
        </w:tc>
        <w:tc>
          <w:tcPr>
            <w:tcW w:w="8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212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Liczba osób biernych zawodowo objętych wsparciem w programie 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2</w:t>
            </w:r>
          </w:p>
        </w:tc>
        <w:tc>
          <w:tcPr>
            <w:tcW w:w="7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9</w:t>
            </w:r>
          </w:p>
        </w:tc>
        <w:tc>
          <w:tcPr>
            <w:tcW w:w="8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1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Liczba osób z niepełnosprawnościami objętych wsparciem w programie 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</w:t>
            </w:r>
          </w:p>
        </w:tc>
        <w:tc>
          <w:tcPr>
            <w:tcW w:w="7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4</w:t>
            </w:r>
          </w:p>
        </w:tc>
        <w:tc>
          <w:tcPr>
            <w:tcW w:w="8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9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 osób w wieku 50 lat i więcej objętych wsparciem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2</w:t>
            </w:r>
          </w:p>
        </w:tc>
        <w:tc>
          <w:tcPr>
            <w:tcW w:w="7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5</w:t>
            </w:r>
          </w:p>
        </w:tc>
        <w:tc>
          <w:tcPr>
            <w:tcW w:w="8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7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 osób o niskich kwalifikacjach objętych wsparciem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91</w:t>
            </w:r>
          </w:p>
        </w:tc>
        <w:tc>
          <w:tcPr>
            <w:tcW w:w="7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47</w:t>
            </w:r>
          </w:p>
        </w:tc>
        <w:tc>
          <w:tcPr>
            <w:tcW w:w="8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738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 osób odchodzących z rolnictwa objętych wsparciem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os. 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0</w:t>
            </w:r>
          </w:p>
        </w:tc>
        <w:tc>
          <w:tcPr>
            <w:tcW w:w="7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6</w:t>
            </w:r>
          </w:p>
        </w:tc>
        <w:tc>
          <w:tcPr>
            <w:tcW w:w="8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56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7.2</w:t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 osób bezrobotnych, w tym długotrwale bezrobotnych, objętych wsparciem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588</w:t>
            </w:r>
          </w:p>
        </w:tc>
        <w:tc>
          <w:tcPr>
            <w:tcW w:w="869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064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652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06</w:t>
            </w:r>
          </w:p>
        </w:tc>
        <w:tc>
          <w:tcPr>
            <w:tcW w:w="7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14</w:t>
            </w:r>
          </w:p>
        </w:tc>
        <w:tc>
          <w:tcPr>
            <w:tcW w:w="8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 520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Liczba osób długotrwale bezrobotnych objętych wsparciem w programie 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24</w:t>
            </w:r>
          </w:p>
        </w:tc>
        <w:tc>
          <w:tcPr>
            <w:tcW w:w="7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88</w:t>
            </w:r>
          </w:p>
        </w:tc>
        <w:tc>
          <w:tcPr>
            <w:tcW w:w="8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112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Liczba osób z niepełnosprawnościami objętych wsparciem w programie 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</w:t>
            </w:r>
          </w:p>
        </w:tc>
        <w:tc>
          <w:tcPr>
            <w:tcW w:w="7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</w:t>
            </w:r>
          </w:p>
        </w:tc>
        <w:tc>
          <w:tcPr>
            <w:tcW w:w="8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5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 osób w wieku 50 lat i więcej objętych wsparciem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6</w:t>
            </w:r>
          </w:p>
        </w:tc>
        <w:tc>
          <w:tcPr>
            <w:tcW w:w="7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3</w:t>
            </w:r>
          </w:p>
        </w:tc>
        <w:tc>
          <w:tcPr>
            <w:tcW w:w="8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9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 osób o niskich kwalifikacjach objętych wsparciem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2</w:t>
            </w:r>
          </w:p>
        </w:tc>
        <w:tc>
          <w:tcPr>
            <w:tcW w:w="7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44</w:t>
            </w:r>
          </w:p>
        </w:tc>
        <w:tc>
          <w:tcPr>
            <w:tcW w:w="8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56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 osób, które otrzymały bezzwrotne środki na podjęcie działalności gospodarczej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6</w:t>
            </w:r>
          </w:p>
        </w:tc>
        <w:tc>
          <w:tcPr>
            <w:tcW w:w="7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20</w:t>
            </w:r>
          </w:p>
        </w:tc>
        <w:tc>
          <w:tcPr>
            <w:tcW w:w="8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 336 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 osób odchodzących z rolnictwa objętych wsparciem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os. 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1</w:t>
            </w:r>
          </w:p>
        </w:tc>
        <w:tc>
          <w:tcPr>
            <w:tcW w:w="7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6</w:t>
            </w:r>
          </w:p>
        </w:tc>
        <w:tc>
          <w:tcPr>
            <w:tcW w:w="8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57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7.3</w:t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osób pozostających bez pracy, które otrzymały bezzwrotne środki na podjęcie działalności gospodarczej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8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865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osób pozostających bez pracy, które skorzystały z instrumentów zwrotnych na podjęcie działalności gospodarczej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6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cantSplit w:val="true"/>
        </w:trPr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7.4</w:t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 utworzonych miejsc opieki nad dziećmi w wieku do lat 3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  <w:r>
              <w:rPr>
                <w:rFonts w:cs="Arial"/>
                <w:sz w:val="18"/>
                <w:szCs w:val="18"/>
              </w:rPr>
              <w:t>3 565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 osób opiekujących się dziećmi w wieku do lat 3 objętych wsparciem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852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7.5</w:t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mikro-, małych i średnich przedsiębiorstw objętych usługami rozwojowymi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74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osób pracujących, łącznie z prowadzącymi działalność na własny rachunek, objętych wsparciem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7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98</w:t>
            </w:r>
          </w:p>
        </w:tc>
        <w:tc>
          <w:tcPr>
            <w:tcW w:w="7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76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74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osób pracujących, łącznie z prowadzącymi działalność na własny rachunek, w wieku 50 lat i więcej objętych wsparciem w 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6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osób pracujących o niskich kwalifikacjach objętych wsparciem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63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7.6</w:t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 osób objętych programem zdrowotnym dzięki EFS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 168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 wdrożonych programów zdrowotnych istotnych z punktu widzenia potrzeb zdrowotnych regionu, w tym pracodawców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7.7</w:t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 osób pozostających bez pracy, które otrzymały bezzwrotne środki na podjęcie działalności gospodarczej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osi priorytetowej:</w:t>
            </w:r>
          </w:p>
        </w:tc>
        <w:tc>
          <w:tcPr>
            <w:tcW w:w="12339" w:type="dxa"/>
            <w:gridSpan w:val="1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II. INTEGRACJA SPOLECZNA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8.1</w:t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Liczba osób zagrożonych ubóstwem lub wykluczeniem społecznym objętych wsparciem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08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817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 xml:space="preserve">Liczba osób z niepełnosprawnościami objętych wsparciem w programie 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7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1</w:t>
            </w:r>
          </w:p>
        </w:tc>
        <w:tc>
          <w:tcPr>
            <w:tcW w:w="7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7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78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8.2</w:t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Liczba osób zagrożonych ubóstwem lub wykluczeniem społecznym objętych wsparciem w 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76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12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 xml:space="preserve">Liczba osób z niepełnosprawnościami objętych wsparciem w programie 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7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3</w:t>
            </w:r>
          </w:p>
        </w:tc>
        <w:tc>
          <w:tcPr>
            <w:tcW w:w="7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4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57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8.3</w:t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 xml:space="preserve">Liczba osób zagrożonych ubóstwem lub wykluczeniem społecznym objętych usługami społecznymi </w:t>
            </w:r>
            <w:r>
              <w:rPr>
                <w:rFonts w:cs="Arial"/>
                <w:bCs/>
                <w:iCs/>
                <w:color w:val="000000"/>
                <w:sz w:val="18"/>
                <w:szCs w:val="18"/>
              </w:rPr>
              <w:t>świadczonymi w interesie ogólnym w 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2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16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Liczba osób zagrożonych ubóstwem lub wykluczeniem społecznym objętych usługami zdrowotnymi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color w:val="C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6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10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8.4</w:t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 xml:space="preserve">Liczba osób zagrożonych ubóstwem lub wykluczeniem społecznym objętych usługami społecznymi </w:t>
            </w:r>
            <w:r>
              <w:rPr>
                <w:rFonts w:cs="Arial"/>
                <w:bCs/>
                <w:iCs/>
                <w:color w:val="000000"/>
                <w:sz w:val="18"/>
                <w:szCs w:val="18"/>
              </w:rPr>
              <w:t>świadczonymi w interesie ogólnym w 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6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58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8.5</w:t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podmiotów ekonomii społecznej objętych wsparciem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8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zagrożonych ubóstwem lub wykluczeniem społecznym objętych wsparciem w 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40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8.6</w:t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iczba regionalnych sieci współpracy OWES 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regionalnych sieci podmiotów ekonomii społecznej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regionalnych sieci kooperacji podmiotów ekonomii społecznej o charakterze reintegracyjnym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rocznych raportów o rozwoju ekonomii społecznej w region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zorganizowanych regionalnych targów ekonomii społecznej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8.7</w:t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Liczba osób zagrożonych ubóstwem lub wykluczeniem społecznym objętych wsparciem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 xml:space="preserve">Liczba osób z niepełnosprawnościami objętych wsparciem w programie 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8.8</w:t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 xml:space="preserve">Liczba osób zagrożonych ubóstwem lub wykluczeniem społecznym objętych usługami społecznymi </w:t>
            </w:r>
            <w:r>
              <w:rPr>
                <w:rFonts w:cs="Arial"/>
                <w:bCs/>
                <w:iCs/>
                <w:color w:val="000000"/>
                <w:sz w:val="18"/>
                <w:szCs w:val="18"/>
              </w:rPr>
              <w:t>świadczonymi w interesie ogólnym w 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8.9</w:t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 xml:space="preserve">Liczba osób zagrożonych ubóstwem lub wykluczeniem społecznym objętych usługami społecznymi </w:t>
            </w:r>
            <w:r>
              <w:rPr>
                <w:rFonts w:cs="Arial"/>
                <w:bCs/>
                <w:iCs/>
                <w:color w:val="000000"/>
                <w:sz w:val="18"/>
                <w:szCs w:val="18"/>
              </w:rPr>
              <w:t>świadczonymi w interesie ogólnym w 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osi priorytetowej:</w:t>
            </w:r>
          </w:p>
        </w:tc>
        <w:tc>
          <w:tcPr>
            <w:tcW w:w="12339" w:type="dxa"/>
            <w:gridSpan w:val="1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X. JAKOŚĆ EDUKACJI I KOMPETENCJI W REGIONIE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9.1</w:t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dzieci objętych w ramach programu dodatkowymi zajęciami zwiększającymi ich szanse edukacyjne w edukacji przedszkolnej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2963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miejsc wychowania przedszkolnego dofinansowanych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4374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0207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nauczycieli objętych wsparciem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683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9.2</w:t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nauczycieli objętych wsparciem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558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uczniów objętych wsparciem w zakresie rozwijania kompetencji kluczowych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5 361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2509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nauczycieli objętych wsparciem z zakresu TIK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484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szkół i placówek systemu oświaty wyposażonych w ramach programu w sprzęt TIK do prowadzenia zajęć edukacyjnych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06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szkół, których pracownie przedmiotowe zostały doposażone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9.3</w:t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o niskich kwalifikacjach objętych wsparciem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40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w wieku 50 lat i więcej objętych wsparciem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27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  <w:shd w:fill="FFFF00" w:val="clear"/>
              </w:rPr>
            </w:pPr>
            <w:r>
              <w:rPr>
                <w:rFonts w:cs="Arial"/>
                <w:sz w:val="18"/>
                <w:szCs w:val="18"/>
              </w:rPr>
              <w:t>Liczba osób w wieku 25 lat i więcej objętych wsparciem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711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663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9.4</w:t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nauczycieli kształcenia zawodowego oraz instruktorów praktycznej nauki zawodu objętych wsparciem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szkół i placówek kształcenia zawodowego doposażonych w programie w sprzęt i materiały dydaktyczne niezbędne do realizacji kształcenia zawodowego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  <w:shd w:fill="FFFF00" w:val="clear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uczniów szkół i placówek kształcenia zawodowego uczestniczących w stażach i praktykach u pracodawcy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378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shd w:fill="FFFF00" w:val="clear"/>
              </w:rPr>
            </w:pPr>
            <w:r>
              <w:rPr>
                <w:rFonts w:cs="Arial"/>
                <w:sz w:val="18"/>
                <w:szCs w:val="18"/>
              </w:rPr>
              <w:t>14885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  <w:shd w:fill="FFFF00" w:val="clear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uczniów szkół i placówek prowadzących kształcenie zawodowe objętych wsparciem w 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shd w:fill="FFFF00" w:val="clear"/>
              </w:rPr>
            </w:pPr>
            <w:r>
              <w:rPr>
                <w:rFonts w:cs="Arial"/>
                <w:sz w:val="18"/>
                <w:szCs w:val="18"/>
              </w:rPr>
              <w:t>15000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/>
                <w:i/>
                <w:sz w:val="18"/>
                <w:szCs w:val="18"/>
                <w:lang w:eastAsia="en-US"/>
              </w:rPr>
              <w:t>Liczba uczniów szkół i placówek kształcenia zawodowego uczestniczących w stażach i praktykach u przedsiębiorcy nie będącego pracodawcą(S)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/>
                <w:i/>
                <w:sz w:val="18"/>
                <w:szCs w:val="18"/>
                <w:lang w:eastAsia="en-US"/>
              </w:rPr>
              <w:t>Liczba szkół i placówek kształcenia zawodowego, które nawiązały trwałą współpracę z otoczeniem społeczno – gospodarczym (S)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/>
                <w:i/>
                <w:sz w:val="18"/>
                <w:szCs w:val="18"/>
                <w:lang w:eastAsia="en-US"/>
              </w:rPr>
              <w:t>Liczba szkół i placówek kształcenia zawodowego, które podniosły jakość procesu dydaktycznego i/lub funkcjonowania szkoły/ placówki(S)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9.5</w:t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  <w:shd w:fill="FFFF00" w:val="clear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osób uczestniczących w pozaszkolnych formach kształcenia w programie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shd w:fill="FFFF00" w:val="clear"/>
              </w:rPr>
            </w:pPr>
            <w:r>
              <w:rPr>
                <w:rFonts w:cs="Arial"/>
                <w:sz w:val="18"/>
                <w:szCs w:val="18"/>
              </w:rPr>
              <w:t>25380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9.6.1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uczniów objętych wsparciem w zakresie rozwijania kompetencji kluczowych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08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iczba wypłaconych stypendiów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60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9.6.2</w:t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 xml:space="preserve">Liczba wypłaconych stypendiów 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65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azwa osi priorytetowej </w:t>
            </w:r>
          </w:p>
        </w:tc>
        <w:tc>
          <w:tcPr>
            <w:tcW w:w="12339" w:type="dxa"/>
            <w:gridSpan w:val="1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X. POMOC TECHNICZNA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10.1</w:t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 xml:space="preserve">Liczba etatomiesięcy finansowanych ze środków pomocy technicznej 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 xml:space="preserve">Liczba zakupionych urządzeń oraz elementów wyposażenia stanowiska pracy 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Liczba utworzonych lub dostosowanych systemów informatycznych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Liczba przeprowadzonych ewaluacji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Liczba posiedzeń sieci tematycznych, grup roboczych, komitetów oraz innych ciał angażujących partnerów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 xml:space="preserve">Liczba opracowanych ekspertyz 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 xml:space="preserve">Liczba uczestników form szkoleniowych dla instytucji 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 xml:space="preserve">Liczba uczestników form szkoleniowych dla beneficjentów 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os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 xml:space="preserve">Liczba działań informacyjno-promocyjnych o szerokim zasięgu 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szt.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abiej rozwinięty</w:t>
            </w:r>
          </w:p>
        </w:tc>
        <w:tc>
          <w:tcPr>
            <w:tcW w:w="234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22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/d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20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EUAlbertina">
    <w:altName w:val="EU Albertina"/>
    <w:charset w:val="00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/>
    </w:pPr>
    <w:r>
      <w:rPr>
        <w:rFonts w:cs="Arial"/>
        <w:i/>
        <w:sz w:val="18"/>
        <w:szCs w:val="18"/>
      </w:rPr>
      <w:t>Załącznik nr 2 do projektu zmiany Szczegółowego opisu osi priorytetowych RPO WP 2014-2020</w:t>
    </w:r>
  </w:p>
  <w:p>
    <w:pPr>
      <w:pStyle w:val="Normal"/>
      <w:spacing w:lineRule="auto" w:line="240"/>
      <w:jc w:val="right"/>
      <w:rPr/>
    </w:pPr>
    <w:r>
      <w:rPr>
        <w:rFonts w:cs="Arial"/>
        <w:i/>
        <w:sz w:val="18"/>
        <w:szCs w:val="18"/>
      </w:rPr>
      <w:t>5 maja 2017 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/>
    </w:pPr>
    <w:r>
      <w:rPr>
        <w:rFonts w:cs="Arial"/>
        <w:i/>
        <w:sz w:val="18"/>
        <w:szCs w:val="18"/>
      </w:rPr>
      <w:t>Załącznik nr 2 do projektu zmiany Szczegółowego opisu osi priorytetowych RPO WP 2014-2020</w:t>
    </w:r>
  </w:p>
  <w:p>
    <w:pPr>
      <w:pStyle w:val="Normal"/>
      <w:spacing w:lineRule="auto" w:line="240"/>
      <w:jc w:val="right"/>
      <w:rPr/>
    </w:pPr>
    <w:r>
      <w:rPr>
        <w:rFonts w:cs="Arial"/>
        <w:i/>
        <w:sz w:val="18"/>
        <w:szCs w:val="18"/>
      </w:rPr>
      <w:t>5 maja 2017 r.</w:t>
    </w:r>
  </w:p>
  <w:p>
    <w:pPr>
      <w:pStyle w:val="Header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cs="Arial"/>
        <w:i/>
        <w:i/>
        <w:sz w:val="18"/>
        <w:szCs w:val="18"/>
      </w:rPr>
    </w:pPr>
    <w:r>
      <w:rPr>
        <w:rFonts w:cs="Arial"/>
        <w:i/>
        <w:sz w:val="18"/>
        <w:szCs w:val="18"/>
      </w:rPr>
      <w:t>Załącznik nr 2 do projektu zmiany Szczegółowego opisu osi priorytetowych RPO WP 2014-2020</w:t>
    </w:r>
  </w:p>
  <w:p>
    <w:pPr>
      <w:pStyle w:val="Normal"/>
      <w:spacing w:lineRule="auto" w:line="240"/>
      <w:jc w:val="right"/>
      <w:rPr/>
    </w:pPr>
    <w:r>
      <w:rPr>
        <w:rFonts w:cs="Arial"/>
        <w:i/>
        <w:sz w:val="18"/>
        <w:szCs w:val="18"/>
      </w:rPr>
      <w:t>... kwietnia 2017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jc w:val="center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7z0">
    <w:name w:val="WW8Num7z0"/>
    <w:qFormat/>
    <w:rPr>
      <w:rFonts w:cs="Arial"/>
      <w:b w:val="false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0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Times New Roman"/>
      <w:sz w:val="20"/>
      <w:szCs w:val="20"/>
    </w:rPr>
  </w:style>
  <w:style w:type="character" w:styleId="NormalnyWebZnak">
    <w:name w:val="Normalny (Web)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Times New Roman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Cs w:val="24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Arial" w:hAnsi="Arial" w:cs="Times New Roman"/>
      <w:sz w:val="16"/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16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16"/>
      <w:szCs w:val="20"/>
    </w:rPr>
  </w:style>
  <w:style w:type="character" w:styleId="PlandokumentuZnak">
    <w:name w:val="Plan dokumentu Znak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PageNumber">
    <w:name w:val="Page Number"/>
    <w:basedOn w:val="Domylnaczcionkaakapitu"/>
    <w:rPr/>
  </w:style>
  <w:style w:type="character" w:styleId="Text1Char">
    <w:name w:val="Text 1 Char"/>
    <w:qFormat/>
    <w:rPr>
      <w:sz w:val="24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4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0"/>
      <w:szCs w:val="24"/>
    </w:rPr>
  </w:style>
  <w:style w:type="character" w:styleId="Hps">
    <w:name w:val="hps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FontStyle147">
    <w:name w:val="Font Style147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4">
    <w:name w:val="Font Style44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39">
    <w:name w:val="Font Style39"/>
    <w:qFormat/>
    <w:rPr>
      <w:rFonts w:ascii="Arial Unicode MS" w:hAnsi="Arial Unicode MS" w:eastAsia="Arial Unicode MS" w:cs="Arial Unicode MS"/>
      <w:b/>
      <w:bCs/>
      <w:i/>
      <w:iCs/>
      <w:color w:val="000000"/>
      <w:spacing w:val="10"/>
      <w:sz w:val="20"/>
      <w:szCs w:val="20"/>
    </w:rPr>
  </w:style>
  <w:style w:type="character" w:styleId="FontStyle43">
    <w:name w:val="Font Style43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StrongEmphasis">
    <w:name w:val="Strong"/>
    <w:qFormat/>
    <w:rPr>
      <w:b/>
      <w:bCs/>
      <w:color w:val="000000"/>
    </w:rPr>
  </w:style>
  <w:style w:type="character" w:styleId="H1">
    <w:name w:val="h1"/>
    <w:basedOn w:val="Domylnaczcionkaakapitu"/>
    <w:qFormat/>
    <w:rPr/>
  </w:style>
  <w:style w:type="character" w:styleId="Znakiprzypiswdolnych">
    <w:name w:val="Znaki przypisów dolnych"/>
    <w:qFormat/>
    <w:rPr>
      <w:rFonts w:ascii="Arial" w:hAnsi="Arial" w:cs="Times New Roman"/>
      <w:sz w:val="16"/>
      <w:shd w:fill="auto" w:val="clear"/>
      <w:vertAlign w:val="superscript"/>
    </w:rPr>
  </w:style>
  <w:style w:type="character" w:styleId="MapadokumentuZnak">
    <w:name w:val="Mapa dokumentu Znak"/>
    <w:qFormat/>
    <w:rPr>
      <w:rFonts w:ascii="Segoe UI" w:hAnsi="Segoe UI" w:eastAsia="Times New Roman" w:cs="Segoe U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38">
    <w:name w:val="Font Style38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St">
    <w:name w:val="st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MapadokumentuZnak2">
    <w:name w:val="Mapa dokumentu Znak2"/>
    <w:qFormat/>
    <w:rPr>
      <w:rFonts w:ascii="Segoe UI" w:hAnsi="Segoe UI" w:eastAsia="Times New Roman" w:cs="Segoe UI"/>
      <w:sz w:val="16"/>
      <w:szCs w:val="16"/>
    </w:rPr>
  </w:style>
  <w:style w:type="character" w:styleId="Appleconvertedspace">
    <w:name w:val="apple-converted-space"/>
    <w:qFormat/>
    <w:rPr/>
  </w:style>
  <w:style w:type="character" w:styleId="H2">
    <w:name w:val="h2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lang w:val="en-US"/>
    </w:rPr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sz w:val="20"/>
      <w:lang w:val="en-US"/>
    </w:rPr>
  </w:style>
  <w:style w:type="paragraph" w:styleId="Tretekstu">
    <w:name w:val="Treść tekstu"/>
    <w:basedOn w:val="Normal"/>
    <w:qFormat/>
    <w:pPr>
      <w:spacing w:lineRule="auto" w:line="288" w:before="0" w:after="14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76" w:before="0" w:after="200"/>
      <w:jc w:val="left"/>
    </w:pPr>
    <w:rPr>
      <w:rFonts w:ascii="Times New Roman" w:hAnsi="Times New Roman" w:eastAsia="Calibri" w:cs="Times New Roman"/>
      <w:sz w:val="24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Gwka">
    <w:name w:val="Główka"/>
    <w:basedOn w:val="Normal"/>
    <w:qFormat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>
      <w:sz w:val="20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">
    <w:name w:val="Akapit"/>
    <w:basedOn w:val="Normal"/>
    <w:qFormat/>
    <w:pPr>
      <w:keepNext w:val="true"/>
      <w:numPr>
        <w:ilvl w:val="0"/>
        <w:numId w:val="7"/>
      </w:numPr>
      <w:suppressAutoHyphens w:val="false"/>
    </w:pPr>
    <w:rPr>
      <w:bCs/>
    </w:rPr>
  </w:style>
  <w:style w:type="paragraph" w:styleId="Tytuowa1">
    <w:name w:val="Tytułowa 1"/>
    <w:basedOn w:val="Heading"/>
    <w:qFormat/>
    <w:pPr/>
    <w:rPr/>
  </w:style>
  <w:style w:type="paragraph" w:styleId="Contents1">
    <w:name w:val="TOC 1"/>
    <w:basedOn w:val="Normal"/>
    <w:next w:val="Normal"/>
    <w:pPr>
      <w:suppressAutoHyphens w:val="false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20" w:hanging="0"/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sz w:val="16"/>
      <w:szCs w:val="20"/>
      <w:lang w:val="en-US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/>
    </w:pPr>
    <w:rPr>
      <w:sz w:val="16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val="en-US"/>
    </w:rPr>
  </w:style>
  <w:style w:type="paragraph" w:styleId="ListDash">
    <w:name w:val="List Dash"/>
    <w:basedOn w:val="Normal"/>
    <w:qFormat/>
    <w:pPr>
      <w:numPr>
        <w:ilvl w:val="0"/>
        <w:numId w:val="6"/>
      </w:numPr>
      <w:suppressAutoHyphens w:val="false"/>
      <w:spacing w:lineRule="auto" w:line="240" w:before="0" w:after="240"/>
    </w:pPr>
    <w:rPr>
      <w:rFonts w:ascii="Times New Roman" w:hAnsi="Times New Roman" w:cs="Times New Roman"/>
      <w:sz w:val="24"/>
      <w:szCs w:val="20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0" w:hanging="0"/>
    </w:pPr>
    <w:rPr>
      <w:rFonts w:ascii="Calibri" w:hAnsi="Calibri" w:eastAsia="Calibri" w:cs="Calibri"/>
      <w:sz w:val="24"/>
      <w:szCs w:val="20"/>
      <w:lang w:val="en-US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TabelaTekst">
    <w:name w:val="Tabela_Tekst"/>
    <w:basedOn w:val="Normal"/>
    <w:qFormat/>
    <w:pPr>
      <w:suppressAutoHyphens w:val="false"/>
      <w:spacing w:lineRule="auto" w:line="240" w:before="20" w:after="20"/>
    </w:pPr>
    <w:rPr>
      <w:rFonts w:ascii="Tahoma" w:hAnsi="Tahoma" w:cs="Tahoma"/>
      <w:sz w:val="16"/>
      <w:szCs w:val="20"/>
    </w:rPr>
  </w:style>
  <w:style w:type="paragraph" w:styleId="Lista2">
    <w:name w:val="Lista 2"/>
    <w:basedOn w:val="Normal"/>
    <w:qFormat/>
    <w:pPr>
      <w:suppressAutoHyphens w:val="false"/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uppressAutoHyphens w:val="false"/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uppressAutoHyphens w:val="false"/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uppressAutoHyphens w:val="false"/>
      <w:spacing w:before="0" w:after="0"/>
      <w:ind w:left="1415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suppressAutoHyphens w:val="false"/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uppressAutoHyphens w:val="false"/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/>
  </w:style>
  <w:style w:type="paragraph" w:styleId="Legenda">
    <w:name w:val="Legenda"/>
    <w:basedOn w:val="Normal"/>
    <w:next w:val="Normal"/>
    <w:qFormat/>
    <w:pPr>
      <w:suppressAutoHyphens w:val="false"/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CM1">
    <w:name w:val="CM1"/>
    <w:basedOn w:val="Normal"/>
    <w:next w:val="Normal"/>
    <w:qFormat/>
    <w:pPr>
      <w:suppressAutoHyphens w:val="false"/>
      <w:autoSpaceDE w:val="false"/>
      <w:spacing w:lineRule="auto" w:line="240"/>
      <w:jc w:val="left"/>
    </w:pPr>
    <w:rPr>
      <w:rFonts w:ascii="EUAlbertina;EU Albertina" w:hAnsi="EUAlbertina;EU Albertina" w:cs="EUAlbertina;EU Albertina"/>
      <w:sz w:val="24"/>
    </w:rPr>
  </w:style>
  <w:style w:type="paragraph" w:styleId="CM3">
    <w:name w:val="CM3"/>
    <w:basedOn w:val="Normal"/>
    <w:next w:val="Normal"/>
    <w:qFormat/>
    <w:pPr>
      <w:suppressAutoHyphens w:val="false"/>
      <w:autoSpaceDE w:val="false"/>
      <w:spacing w:lineRule="auto" w:line="240"/>
      <w:jc w:val="left"/>
    </w:pPr>
    <w:rPr>
      <w:rFonts w:ascii="EUAlbertina;EU Albertina" w:hAnsi="EUAlbertina;EU Albertina" w:cs="EUAlbertina;EU Albertina"/>
      <w:sz w:val="24"/>
    </w:rPr>
  </w:style>
  <w:style w:type="paragraph" w:styleId="Style57">
    <w:name w:val="Style57"/>
    <w:basedOn w:val="Normal"/>
    <w:qFormat/>
    <w:pPr>
      <w:widowControl w:val="false"/>
      <w:suppressAutoHyphens w:val="false"/>
      <w:autoSpaceDE w:val="false"/>
      <w:spacing w:lineRule="auto" w:line="240"/>
      <w:jc w:val="left"/>
    </w:pPr>
    <w:rPr>
      <w:rFonts w:ascii="Calibri" w:hAnsi="Calibri" w:cs="Calibri"/>
      <w:sz w:val="24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370"/>
      <w:ind w:hanging="413"/>
    </w:pPr>
    <w:rPr>
      <w:rFonts w:ascii="Arial Unicode MS" w:hAnsi="Arial Unicode MS" w:eastAsia="Arial Unicode MS" w:cs="Arial Unicode MS"/>
      <w:sz w:val="24"/>
    </w:rPr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spacing w:lineRule="exact" w:line="369"/>
      <w:ind w:hanging="341"/>
    </w:pPr>
    <w:rPr>
      <w:rFonts w:ascii="Arial Unicode MS" w:hAnsi="Arial Unicode MS" w:eastAsia="Arial Unicode MS" w:cs="Arial Unicode MS"/>
      <w:sz w:val="24"/>
    </w:rPr>
  </w:style>
  <w:style w:type="paragraph" w:styleId="Style23">
    <w:name w:val="Style23"/>
    <w:basedOn w:val="Normal"/>
    <w:qFormat/>
    <w:pPr>
      <w:widowControl w:val="false"/>
      <w:suppressAutoHyphens w:val="false"/>
      <w:autoSpaceDE w:val="false"/>
      <w:spacing w:lineRule="exact" w:line="369"/>
    </w:pPr>
    <w:rPr>
      <w:rFonts w:ascii="Arial Unicode MS" w:hAnsi="Arial Unicode MS" w:eastAsia="Arial Unicode MS" w:cs="Arial Unicode MS"/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uppressAutoHyphens w:val="false"/>
      <w:ind w:left="440" w:hanging="0"/>
    </w:pPr>
    <w:rPr/>
  </w:style>
  <w:style w:type="paragraph" w:styleId="E">
    <w:name w:val="E"/>
    <w:basedOn w:val="Normal"/>
    <w:next w:val="Plandokumentu"/>
    <w:qFormat/>
    <w:pPr>
      <w:shd w:fill="000080" w:val="clear"/>
      <w:textAlignment w:val="baseline"/>
    </w:pPr>
    <w:rPr>
      <w:rFonts w:ascii="Tahoma" w:hAnsi="Tahoma" w:cs="Tahoma"/>
      <w:sz w:val="20"/>
      <w:szCs w:val="20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auto" w:line="240"/>
      <w:jc w:val="left"/>
    </w:pPr>
    <w:rPr>
      <w:rFonts w:ascii="Arial Unicode MS" w:hAnsi="Arial Unicode MS" w:eastAsia="Arial Unicode MS" w:cs="Arial Unicode MS"/>
      <w:sz w:val="24"/>
    </w:rPr>
  </w:style>
  <w:style w:type="paragraph" w:styleId="1">
    <w:name w:val="1"/>
    <w:basedOn w:val="Normal"/>
    <w:next w:val="Plandokumentu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40:00Z</dcterms:created>
  <dc:creator>Burnat Andrzej</dc:creator>
  <dc:description/>
  <cp:keywords/>
  <dc:language>en-US</dc:language>
  <cp:lastModifiedBy>j.pirog</cp:lastModifiedBy>
  <cp:lastPrinted>2017-05-05T13:57:00Z</cp:lastPrinted>
  <dcterms:modified xsi:type="dcterms:W3CDTF">2017-05-05T11:5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