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0720" cy="75247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40"/>
          <w:szCs w:val="40"/>
          <w:lang w:val="en-US"/>
        </w:rPr>
      </w:pPr>
      <w:r>
        <w:rPr>
          <w:rFonts w:eastAsia="Times New Roman" w:cs="Arial" w:ascii="Arial" w:hAnsi="Arial"/>
          <w:b/>
          <w:bCs/>
          <w:sz w:val="40"/>
          <w:szCs w:val="40"/>
          <w:lang w:val="en-US"/>
        </w:rPr>
        <w:t xml:space="preserve">ZAŁOŻENIA DO KONKURSÓW DEDYKOWANYCH DLA MIEJSKICH OBSZARÓW FUNKCJONALNYCH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40"/>
          <w:szCs w:val="40"/>
          <w:lang w:val="en-US"/>
        </w:rPr>
      </w:pPr>
      <w:r>
        <w:rPr>
          <w:rFonts w:eastAsia="Times New Roman" w:cs="Arial" w:ascii="Arial" w:hAnsi="Arial"/>
          <w:b/>
          <w:bCs/>
          <w:sz w:val="40"/>
          <w:szCs w:val="40"/>
          <w:lang w:val="en-US"/>
        </w:rPr>
        <w:t xml:space="preserve">W RAMACH RPO WP 2014-2020,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40"/>
          <w:szCs w:val="40"/>
          <w:lang w:val="en-US"/>
        </w:rPr>
      </w:pPr>
      <w:r>
        <w:rPr>
          <w:rFonts w:eastAsia="Times New Roman" w:cs="Arial" w:ascii="Arial" w:hAnsi="Arial"/>
          <w:b/>
          <w:bCs/>
          <w:sz w:val="40"/>
          <w:szCs w:val="40"/>
          <w:lang w:val="en-US"/>
        </w:rPr>
        <w:t>OSI PRIORYTETOWYCH I-VI FINANSOWANYCH Z EFRR</w:t>
      </w:r>
    </w:p>
    <w:p>
      <w:pPr>
        <w:pStyle w:val="Normal"/>
        <w:spacing w:before="0" w:after="0"/>
        <w:ind w:left="-284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autoSpaceDE w:val="false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ab/>
      </w:r>
    </w:p>
    <w:p>
      <w:pPr>
        <w:pStyle w:val="Normal"/>
        <w:autoSpaceDE w:val="false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Rzeszów, 5 maja 2017 r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6158865" cy="876300"/>
            <wp:effectExtent l="0" t="0" r="0" b="0"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71972801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1972802">
            <w:r>
              <w:rPr>
                <w:rStyle w:val="IndexLink"/>
                <w:rFonts w:cs="Arial" w:ascii="Arial" w:hAnsi="Arial"/>
                <w:lang w:val="en-US" w:eastAsia="en-US"/>
              </w:rPr>
              <w:t>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rategia MOF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1972803">
            <w:r>
              <w:rPr>
                <w:rStyle w:val="IndexLink"/>
                <w:rFonts w:cs="Arial" w:ascii="Arial" w:hAnsi="Arial"/>
                <w:lang w:val="en-US" w:eastAsia="en-US"/>
              </w:rPr>
              <w:t>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strategiczne dla MOF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1972804">
            <w:r>
              <w:rPr>
                <w:rStyle w:val="IndexLink"/>
                <w:rFonts w:cs="Arial" w:ascii="Arial" w:hAnsi="Arial"/>
                <w:lang w:val="en-US" w:eastAsia="en-US"/>
              </w:rPr>
              <w:t>I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sady planowania projektów w ramach konkursów dedykowanych MOF  w ramach RPO WP 2014-2020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1972805">
            <w:r>
              <w:rPr>
                <w:rStyle w:val="IndexLink"/>
                <w:rFonts w:cs="Arial" w:ascii="Arial" w:hAnsi="Arial"/>
                <w:lang w:val="en-US" w:eastAsia="en-US"/>
              </w:rPr>
              <w:t>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sady planowania projektów w ramach konkursów dedykowanych MOF  w ramach RPO WP 2014-2020, Działanie 4.4 Kultur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1972806">
            <w:r>
              <w:rPr>
                <w:rStyle w:val="IndexLink"/>
                <w:rFonts w:cs="Arial" w:ascii="Arial" w:hAnsi="Arial"/>
                <w:lang w:val="en-US" w:eastAsia="en-US"/>
              </w:rPr>
              <w:t>V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estawienie gmin tworzących miejskie obszary funkcjonalne  w województwie podkarpacki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ozdział IV. </w:t>
      </w:r>
      <w:r>
        <w:rPr>
          <w:rFonts w:cs="Arial" w:ascii="Arial" w:hAnsi="Arial"/>
          <w:i/>
        </w:rPr>
        <w:t>Zasady planowania projektów w ramach konkursów dedykowanych MOF w ramach RPO WP 2014-2020</w:t>
      </w:r>
      <w:r>
        <w:rPr>
          <w:rFonts w:cs="Arial" w:ascii="Arial" w:hAnsi="Arial"/>
          <w:u w:val="single"/>
        </w:rPr>
        <w:t xml:space="preserve"> nie obowiązuje </w:t>
      </w:r>
      <w:r>
        <w:rPr>
          <w:rFonts w:cs="Arial" w:ascii="Arial" w:hAnsi="Arial"/>
        </w:rPr>
        <w:t>dla konkursu dedykowanego dla MOF organizowanego w ramach Działania 4.4 Kultura RPO WP 2014-2020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dział V. </w:t>
      </w:r>
      <w:r>
        <w:rPr>
          <w:rFonts w:cs="Arial" w:ascii="Arial" w:hAnsi="Arial"/>
          <w:i/>
        </w:rPr>
        <w:t xml:space="preserve">Zasady planowania projektów w ramach konkursów dedykowanych MOF </w:t>
        <w:br/>
        <w:t xml:space="preserve">w ramach RPO WP 2014-2020, Działanie 4.4 Kultura </w:t>
      </w:r>
      <w:r>
        <w:rPr>
          <w:rFonts w:cs="Arial" w:ascii="Arial" w:hAnsi="Arial"/>
        </w:rPr>
        <w:t xml:space="preserve">obowiązuje </w:t>
      </w:r>
      <w:r>
        <w:rPr>
          <w:rFonts w:cs="Arial" w:ascii="Arial" w:hAnsi="Arial"/>
          <w:u w:val="single"/>
        </w:rPr>
        <w:t>wyłącznie</w:t>
      </w:r>
      <w:r>
        <w:rPr>
          <w:rFonts w:cs="Arial" w:ascii="Arial" w:hAnsi="Arial"/>
        </w:rPr>
        <w:t xml:space="preserve"> w zakresie konkursów organizowanych w ramach Działania 4.4 Kultura RPO WP 2014-2020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kaz skrótów stosowanych w niniejszym dokumenci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FRR</w:t>
      </w:r>
      <w:r>
        <w:rPr>
          <w:rFonts w:cs="Arial" w:ascii="Arial" w:hAnsi="Arial"/>
        </w:rPr>
        <w:t xml:space="preserve"> – Europejski Fundusz Rozwoju Regionalneg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F </w:t>
      </w:r>
      <w:r>
        <w:rPr>
          <w:rFonts w:cs="Arial" w:ascii="Arial" w:hAnsi="Arial"/>
        </w:rPr>
        <w:t>– Miejskie Obszary Funkcjonalne 8 regionalnych biegunów wzrostu, tj. MOF Krosno, Dębica-Ropczyce, Przemyśl, Mielec, Tarnobrzeg, Jarosław-Przeworsk, Sanok-Lesko, Stalowa Wol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OF</w:t>
      </w:r>
      <w:r>
        <w:rPr>
          <w:rFonts w:cs="Arial" w:ascii="Arial" w:hAnsi="Arial"/>
        </w:rPr>
        <w:t xml:space="preserve"> – Rzeszowski Obszar Funkcjonalny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RPO WP 2014-2020</w:t>
      </w:r>
      <w:r>
        <w:rPr>
          <w:rFonts w:cs="Arial" w:ascii="Arial" w:hAnsi="Arial"/>
        </w:rPr>
        <w:t xml:space="preserve"> – Regionalny Program Operacyjny Województwa  Podkarpackiego na lata 2014-202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SZOOP RPO WP 2014-2020</w:t>
      </w:r>
      <w:r>
        <w:rPr>
          <w:rFonts w:cs="Arial" w:ascii="Arial" w:hAnsi="Arial"/>
        </w:rPr>
        <w:t xml:space="preserve"> – Szczegółowy Opis Osi Priorytetowych RPO WP 2014-2020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jekt strategiczny dla MOF </w:t>
      </w:r>
      <w:r>
        <w:rPr>
          <w:rFonts w:cs="Arial" w:ascii="Arial" w:hAnsi="Arial"/>
        </w:rPr>
        <w:t>- projekt  o charakterze istotnym dla rozwoju społeczno-gospodarczego MOF, wynikający ze strategii MOF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bookmarkStart w:id="0" w:name="__RefHeading___Toc471972801"/>
      <w:bookmarkEnd w:id="0"/>
      <w:r>
        <w:rPr>
          <w:rFonts w:cs="Arial" w:ascii="Arial" w:hAnsi="Arial"/>
          <w:sz w:val="24"/>
          <w:szCs w:val="24"/>
          <w:lang w:eastAsia="pl-PL"/>
        </w:rPr>
        <w:t>Wstęp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onkursy dedykowane dla MOF, dla których wnioskodawcami będą gminy MOF, w tym miasta na prawach powiatu, oraz ich związki i stowarzyszenia, jak również jednostki im podległe, mające siedzibę na obszarze MOF zaplanowane zostały w ramach następujących działań/ poddziałań RPO WP 2014-2020:</w:t>
      </w:r>
    </w:p>
    <w:p>
      <w:pPr>
        <w:pStyle w:val="Akapitzlist"/>
        <w:numPr>
          <w:ilvl w:val="0"/>
          <w:numId w:val="8"/>
        </w:numPr>
        <w:spacing w:before="0" w:after="0"/>
        <w:ind w:left="993" w:hanging="426"/>
        <w:contextualSpacing/>
        <w:jc w:val="both"/>
        <w:rPr/>
      </w:pPr>
      <w:r>
        <w:rPr>
          <w:rFonts w:cs="Arial" w:ascii="Arial" w:hAnsi="Arial"/>
        </w:rPr>
        <w:t>1.3  Promowanie przedsiębiorczości (typ 1 Strefy Aktywności Gospodarczej, typ 2 Inkubatory przedsiębiorczości)</w:t>
      </w:r>
    </w:p>
    <w:p>
      <w:pPr>
        <w:pStyle w:val="Akapitzlist"/>
        <w:numPr>
          <w:ilvl w:val="0"/>
          <w:numId w:val="8"/>
        </w:numPr>
        <w:spacing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1 Rozwój OZE (bez projektów parasolowych)</w:t>
      </w:r>
    </w:p>
    <w:p>
      <w:pPr>
        <w:pStyle w:val="Akapitzlist"/>
        <w:numPr>
          <w:ilvl w:val="0"/>
          <w:numId w:val="8"/>
        </w:numPr>
        <w:spacing w:before="0" w:after="0"/>
        <w:ind w:left="993" w:hanging="426"/>
        <w:contextualSpacing/>
        <w:jc w:val="both"/>
        <w:rPr/>
      </w:pPr>
      <w:r>
        <w:rPr>
          <w:rFonts w:cs="Arial" w:ascii="Arial" w:hAnsi="Arial"/>
        </w:rPr>
        <w:t>4.2 Gospodarka odpadami (typ 1 projektu – punkty selektywnej zbiórki odpadów komunalnych)</w:t>
      </w:r>
    </w:p>
    <w:p>
      <w:pPr>
        <w:pStyle w:val="Akapitzlist"/>
        <w:numPr>
          <w:ilvl w:val="0"/>
          <w:numId w:val="8"/>
        </w:numPr>
        <w:spacing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3.1  Gospodarka ściekow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Akapitzlist"/>
        <w:numPr>
          <w:ilvl w:val="0"/>
          <w:numId w:val="8"/>
        </w:numPr>
        <w:spacing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4  Kultura</w:t>
      </w:r>
    </w:p>
    <w:p>
      <w:pPr>
        <w:pStyle w:val="Akapitzlist"/>
        <w:numPr>
          <w:ilvl w:val="0"/>
          <w:numId w:val="8"/>
        </w:numPr>
        <w:spacing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4 Niskoemisyjny transport miejski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Akapitzlist"/>
        <w:numPr>
          <w:ilvl w:val="0"/>
          <w:numId w:val="8"/>
        </w:numPr>
        <w:spacing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3 Rewitalizacja przestrzeni regionalnej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ramach pozostałych działań/ poddziałań RPO WP 2014-2020 projekty gmin MOF wybierane będą w trybie konkursu ogólnego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bookmarkStart w:id="1" w:name="__RefHeading___Toc471972802"/>
      <w:bookmarkEnd w:id="1"/>
      <w:r>
        <w:rPr>
          <w:rFonts w:cs="Arial" w:ascii="Arial" w:hAnsi="Arial"/>
          <w:sz w:val="24"/>
          <w:szCs w:val="24"/>
          <w:lang w:eastAsia="pl-PL"/>
        </w:rPr>
        <w:t>Strategia MOF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left="142" w:hanging="0"/>
        <w:jc w:val="both"/>
        <w:rPr/>
      </w:pPr>
      <w:r>
        <w:rPr>
          <w:rFonts w:cs="Arial" w:ascii="Arial" w:hAnsi="Arial"/>
        </w:rPr>
        <w:t xml:space="preserve">Warunkiem koniecznym do otrzymania środków na finansowanie projektów będzie opracowanie przez każdy </w:t>
      </w:r>
      <w:r>
        <w:rPr>
          <w:rFonts w:cs="Arial" w:ascii="Arial" w:hAnsi="Arial"/>
          <w:u w:val="single"/>
        </w:rPr>
        <w:t>MOF Strategii – dokumentu określającego działania służące rozwiązywaniu problemów gospodarczych, środowiskowych, demograficznych, klimatycznych i społecznych, jakie występują na obszarze danego MOF, z uwzględnieniem potrzeby wspierania powiązań między obszarami miejskimi i wiejskimi</w:t>
      </w:r>
      <w:r>
        <w:rPr>
          <w:rFonts w:cs="Arial" w:ascii="Arial" w:hAnsi="Arial"/>
        </w:rPr>
        <w:t>. Strategia MOF powinna odnosić się do wszystkich w/w sfer, jednak projekty strategiczne dla MOF przewidziane do wsparcia ze środków RPO WP 2014-2020 mogą odnosić się do wybranych problemów. Strategia MOF powinna przede wszystkim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ć diagnozę obszaru danego MOF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określać cele strategiczne rozwoju MOF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wskazywać kierunki planowanych interwencji niezbędnych do osiągnięcia celów strategicznych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zawierać analogiczną jak w przypadku RPO WP 2014-2020 matrycę logiczną strategii inwestycyjnej oraz spójną z Programem strukturę dokumentu (spójność celów tematycznych, priorytetów inwestycyjnych, wskaźników, zasad realizacji celów szczegółowych)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ywać typy/ zakresy rzeczowe planowanych projektów </w:t>
      </w:r>
      <w:r>
        <w:rPr>
          <w:rFonts w:cs="Arial" w:ascii="Arial" w:hAnsi="Arial"/>
          <w:szCs w:val="22"/>
        </w:rPr>
        <w:t xml:space="preserve">strategicznych </w:t>
      </w:r>
      <w:r>
        <w:rPr>
          <w:rFonts w:cs="Arial" w:ascii="Arial" w:hAnsi="Arial"/>
        </w:rPr>
        <w:t>dla MOF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</w:rPr>
        <w:t xml:space="preserve"> wraz z kwotami planowanego dofinansowania UE lub tytuły projektów </w:t>
      </w:r>
      <w:r>
        <w:rPr>
          <w:rFonts w:cs="Arial" w:ascii="Arial" w:hAnsi="Arial"/>
          <w:szCs w:val="22"/>
        </w:rPr>
        <w:t xml:space="preserve">strategicznych </w:t>
      </w:r>
      <w:r>
        <w:rPr>
          <w:rFonts w:cs="Arial" w:ascii="Arial" w:hAnsi="Arial"/>
        </w:rPr>
        <w:t>dla MOF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</w:rPr>
        <w:t xml:space="preserve"> wraz z kwotami planowanego dofinansowania UE, które będą realizowane na obszarze danego MOF i przyczynią się do osiągnięcia celów założonych w Strategii MOF. Typy/ zakresy rzeczowe projektów lub tytuły projektów powinny być wskazane wraz z adekwatnym priorytetem inwestycyjnym. Projekty powinny przyczyniać się do osiągania celów i wskaźników RPO WP 2014-2020, dlatego w miarę możliwości powinny zostać podane wskaźniki produktu oraz wskaźniki rezultatu bezpośredniego zgodne z SZOOP RPO WP 2014-2020 oraz Wspólną Listą Wskaźników Kluczowych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stać przyjęta przez każdą gminę danego MOF w drodze podjętej uchwały Rady Gminy/Miasta.  Dopuszcza się, przyjęcie Strategii MOF w drodze podjętej uchwały Rady Gmin jedynie przez gminy danego MOF, które planują złożenie projektu w ramach  wybranego konkursu dedykowanego.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a MOF będzie podlegała weryfikacji w zakresie zgodności z kierunkami rozwoju wskazanymi w </w:t>
      </w:r>
      <w:r>
        <w:rPr>
          <w:rFonts w:cs="Arial" w:ascii="Arial" w:hAnsi="Arial"/>
          <w:i/>
        </w:rPr>
        <w:t xml:space="preserve">Strategii rozwoju województwa – Podkarpackie 2020. </w:t>
      </w:r>
      <w:r>
        <w:rPr>
          <w:rFonts w:cs="Arial" w:ascii="Arial" w:hAnsi="Arial"/>
        </w:rPr>
        <w:t>Strategia MOF będzie obligatoryjnym załącznikiem do wniosku o dofinansowanie projektu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bookmarkStart w:id="2" w:name="__RefHeading___Toc471972803"/>
      <w:bookmarkEnd w:id="2"/>
      <w:r>
        <w:rPr>
          <w:rFonts w:cs="Arial" w:ascii="Arial" w:hAnsi="Arial"/>
          <w:sz w:val="24"/>
          <w:szCs w:val="24"/>
          <w:lang w:eastAsia="pl-PL"/>
        </w:rPr>
        <w:t>Projekty strategiczne dla MOF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zapisami SzOOP RPO WP 2014-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rojekt strategiczny dla MOF, co do zasady, powinien obejmować </w:t>
      </w:r>
      <w:r>
        <w:rPr>
          <w:rFonts w:cs="Arial" w:ascii="Arial" w:hAnsi="Arial"/>
          <w:u w:val="single"/>
        </w:rPr>
        <w:t xml:space="preserve">co najmniej 3 gminy z terenu danego MOF lub rozwiązywać problem istotny dla MOF w jak najbardziej całościowy sposób. Jeśli z uwagi na przedmiot projektu nie jest zasadne angażowanie większej liczby gmin wówczas projekt może obejmować 2 gminy lub 1 gminę. Dotyczy to w szczególności tzw. ostatnich ogniw np. konieczne jest skanalizowania jedynie kilku miejscowości w dwóch albo jednej gminie by zapewnić czystość rzeki istotnej dla całego MOF lub konieczna jest inwestycja dotycząca obiektu punktowego istotnego dla MOF lub nie jest zasadne/efektywne tworzenie dwóch lub więcej konkurencyjnych wobec siebie obiektów.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strategiczne dla MOF realizowane mogą być w ramach </w:t>
      </w:r>
      <w:r>
        <w:rPr>
          <w:rFonts w:cs="Arial" w:ascii="Arial" w:hAnsi="Arial"/>
          <w:u w:val="single"/>
        </w:rPr>
        <w:t>partnerstw</w:t>
      </w:r>
      <w:r>
        <w:rPr>
          <w:rFonts w:cs="Arial" w:ascii="Arial" w:hAnsi="Arial"/>
        </w:rPr>
        <w:t xml:space="preserve"> zawieranych pomiędzy poszczególnymi gminami, w tym miastami na prawach powiatu, ich związkami i stowarzyszeniami, jednostkami im podległymi, mającymi siedzibę na terenie miejskich obszarów funkcjonalnych 8 regionalnych biegunów wzrostu, tj. Krosno, Dębica-Ropczyce, Przemyśl, Mielec, Tarnobrzeg, Jarosław-Przeworsk, Sanok-Lesko, Stalowa Wola na warunkach określonych w porozumieniu albo umowie o partnerstwie. Dopuszczalne jest również tworzenie partnerstw z podmiotami wskazanymi w katalogu uprawnionych beneficjentów obowiązującym w danym działaniu/ poddziałaniu RPO WP 2014-2020, przy czym w/w gminy MOF powinny pełnić funkcję Lidera projekt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artnerstwa zawierane będą zgodnie z </w:t>
      </w:r>
      <w:r>
        <w:rPr>
          <w:rFonts w:cs="Arial" w:ascii="Arial" w:hAnsi="Arial"/>
          <w:i/>
        </w:rPr>
        <w:t>art. 33, ust. 2  i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stawy o zasadach realizacji programów operacyjnych polityki spójności finansowanych w perspektywie finansowej 2014-2020 z dnia 11 lipca 2014 r.</w:t>
      </w:r>
      <w:r>
        <w:rPr>
          <w:rFonts w:cs="Arial" w:ascii="Arial" w:hAnsi="Arial"/>
        </w:rPr>
        <w:t xml:space="preserve"> Zgodnie z w/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stawą porozumienie lub umowa powinno określać w szczególności: przedmiot, prawa i obowiązki stron, zakres i formę udziału poszczególnych partnerów w projekcie, partnera wiodącego uprawnionego do reprezentowania pozostałych partnerów projektu, sposób przekazywania dofinansowania na pokrycie kosztów ponoszonych przez poszczególnych partnerów projektu, umożliwiający określenie kwoty dofinansowania udzielonego każdemu z partnerów, sposób postępowania w przypadku naruszenia lub niewywiązania się stron z porozumienia lub umow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lub umowa o partnerstwie nie mogą być zawarte przez podmioty, pomiędzy którymi istnieje stosunek powiązania w rozumieniu art. 3 załącznika I do rozporządzenia Komisji (UE) nr 651/2014 z dnia 17 czerwca 2014 r. uznającego niektóre rodzaje pomocy za zgodne z rynkiem wewnętrznym w zastosowaniu art. 107 i 108 Traktatu (Dz. Urz. UE L 187 z 26.06.2014, str. 1). Wszyscy partnerzy powinni być w stosunku do lidera równorzędnymi podmiotami oraz współpracować ze sobą na wszystkich etapach realizacji projektu.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highlight w:val="cyan"/>
          <w:lang w:eastAsia="pl-PL"/>
        </w:rPr>
      </w:pPr>
      <w:r>
        <w:rPr>
          <w:rFonts w:cs="Arial" w:ascii="Arial" w:hAnsi="Arial"/>
          <w:highlight w:val="cyan"/>
          <w:lang w:eastAsia="pl-PL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bookmarkStart w:id="3" w:name="__RefHeading___Toc471972804"/>
      <w:bookmarkEnd w:id="3"/>
      <w:r>
        <w:rPr>
          <w:rFonts w:cs="Arial" w:ascii="Arial" w:hAnsi="Arial"/>
          <w:sz w:val="24"/>
          <w:szCs w:val="24"/>
          <w:lang w:eastAsia="pl-PL"/>
        </w:rPr>
        <w:t xml:space="preserve">Zasady planowania projektów w ramach konkursów dedykowanych MOF </w:t>
        <w:br/>
        <w:t>w ramach RPO WP 2014-2020</w:t>
      </w:r>
    </w:p>
    <w:p>
      <w:pPr>
        <w:pStyle w:val="TextBodyIndent"/>
        <w:autoSpaceDE w:val="false"/>
        <w:spacing w:lineRule="auto" w:line="276"/>
        <w:ind w:left="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Rozdział nie dotyczy konkursu dedykowanego dla MOF organizowanego w ramach Działania 4.4 Kultura RPO WP 2014-2020)</w:t>
      </w:r>
    </w:p>
    <w:p>
      <w:pPr>
        <w:pStyle w:val="TextBodyIndent"/>
        <w:autoSpaceDE w:val="false"/>
        <w:spacing w:lineRule="auto" w:line="276"/>
        <w:ind w:left="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gminy MOF, w tym miasta na prawach powiatu, oraz ich związki i stowarzyszenia, jak również jednostki im podległe, mające siedzibę na obszarze MOF zobowiązane są do realizacji w pierwszej kolejności projektów  strategicznych dla MOF wynikających ze Strategii MOF. O środki na realizację projektów strategicznych dla MOF w/w gminy z terenu MOF ubiegają się w drodze konkursów dedykowanych </w:t>
      </w:r>
    </w:p>
    <w:p>
      <w:pPr>
        <w:pStyle w:val="TextBodyInden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ramach konkursu dedykowanego dla MOF do dofinansowania mogą być dopuszczone wyłącznie projekty strategiczne dla MOF gmin, w tym miast na prawach powiatu, oraz ich związków i stowarzyszeń, jak również jednostek im podległych, mających siedzibę na obszarze MOF, których realizacja wynika z zapisów właściwej dla danego MOF Strategi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nkursach dedykowanych dla MOF uprawnionymi do ubiegania się o dofinansowanie beneficjentami będą wyłącznie gminy MOF, w tym miasta na prawach powiatu, oraz ich związki i stowarzyszenia, jak również jednostki im podległe, mające siedzibę na obszarze MOF. Wyjątkiem od tej zasady będą konkursy dedykowane ogłaszane w ramach poddziałania 4.3.1 Gospodarka ściekowa, działania 5.4 Niskoemisyjny transport miejski oraz działania 6.3 Rewitalizacja przestrzeni regionalnej.</w:t>
      </w:r>
    </w:p>
    <w:p>
      <w:pPr>
        <w:pStyle w:val="Akapitzlist"/>
        <w:numPr>
          <w:ilvl w:val="0"/>
          <w:numId w:val="10"/>
        </w:numPr>
        <w:spacing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 xml:space="preserve">W przypadku konkursu dedykowanego w ramach poddziałania 4.3.1 Gospodarka ściekowa uprawnionymi beneficjentami będą wszystkie podmioty mające siedzibę na terenie MOF wpisujące się w katalog uprawnionych beneficjentów dla tego działania, które będą realizować projekty </w:t>
      </w:r>
      <w:r>
        <w:rPr>
          <w:rFonts w:cs="Arial" w:ascii="Arial" w:hAnsi="Arial"/>
          <w:szCs w:val="22"/>
        </w:rPr>
        <w:t xml:space="preserve">strategiczne dla MOF </w:t>
      </w:r>
      <w:r>
        <w:rPr>
          <w:rFonts w:cs="Arial" w:ascii="Arial" w:hAnsi="Arial"/>
        </w:rPr>
        <w:t xml:space="preserve"> na terenie MOF.</w:t>
      </w:r>
    </w:p>
    <w:p>
      <w:pPr>
        <w:pStyle w:val="TextBodyInden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konkursu w ramach Działania 5.4 Niskoemisyjny transport miejski dopuszczone będą wyjątkowo samorządy z terenu poza obszarem MOF i ROF, które realizują zadania w zakresie publicznego transportu zbiorowego, z uwagi na nieliczne przypadki funkcjonowania publicznego transportu zbiorowego poza obszarem MOF i ROF oraz związany z tym brak celowości i zasadności wyodrębniania alokacji na dwa odrębne konkursy.</w:t>
      </w:r>
    </w:p>
    <w:p>
      <w:pPr>
        <w:pStyle w:val="Akapitzlist"/>
        <w:numPr>
          <w:ilvl w:val="0"/>
          <w:numId w:val="10"/>
        </w:numPr>
        <w:spacing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kursu dedykowanego w ramach Działania 6.3 Rewitalizacja przestrzeni regionalnej podstawą delimitacji będzie kryterium lokalizacji zakresu rzeczowego projektu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 Wszystkie projekty rewitalizacyjne  planowane do realizacji na terenie danego MOF muszą wynikać ze Strategii właściwej dla tego MOF oraz musi być spełniony warunek, że projekty te wynikają z właściwego programu rewitalizacji obowiązującego na terenie gminy objętej realizacją projektu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. W związku z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powyższym, w Strategii MOF powinny zostać wskazane również obszary/ propozycje projektów innych podmiotów niż gminy MOF, których zakres rzeczowy będzie zlokalizowany na terenie MOF. 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kursu dedykowanego w ramach działania 1.3 Promowanie przedsiębiorczości, typ 1 Strefy Aktywności Gospodarczej możliwość złożenia wniosku o dofinansowanie przez pojedynczą gminę MOF uzależniona jest od spełnienia warunku, że problem, którego dotyczy projekt, wynika ze Strategii MOF oraz w Strategii MOF znalazły się zapisy informujące o tym, iż na terenie pozostałych gmin z danego MOF problem ten został rozwiązany/ problem ten nie występował, dlatego nie ma możliwości realizacji przez tę gminę  projektu na terenie kilku gmin w tej dziedzinie. W takim przypadku zakres rzeczowy projektu będzie zlokalizowany na terenie tylko jednej gminy MOF, ale oddziaływanie projektu będzie obejmowało obszar całego MOF. 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Gminy MOF, w tym miasta na prawach powiatu, oraz ich związki i stowarzyszenia, a także jednostki im podległe, mające siedzibę na obszarze MOF, nie będą mieć możliwości aplikowania o środki finansowe w ramach konkursu ogólnego (zarówno jako Lider, jak również jako samodzielny wnioskodawca) w zakresie działań/ poddziałań RPO WP 2014-2020, dla których ogłoszono/ planowane jest ogłoszenie konkursów dedykowanych. Ograniczenie nie dotyczy przypadków, o których mowa  w punkcie 10 oraz sytuacji, gdy projekt w całości zlokalizowany jest poza obszarem MOF.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nkursach ogólnych możliwa będzie realizacja projektów zlokalizowanych zarówno na obszarze poza terenem MOF, jak również projektów zlokalizowanych na obszarze MOF przez uprawnione podmiot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 wyłączeniem</w:t>
      </w:r>
      <w:r>
        <w:rPr>
          <w:rFonts w:cs="Arial" w:ascii="Arial" w:hAnsi="Arial"/>
          <w:sz w:val="22"/>
          <w:szCs w:val="22"/>
        </w:rPr>
        <w:t xml:space="preserve"> gmin, w tym miast na prawach powiatu, oraz ich związków i stowarzyszeń, jak również jednostek im podległych, mających siedzibę na obszarze MOF, pod warunkiem, że będą one miały możliwość ubiegania się o środki w ramach konkursów dedykowanych MOF.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podmioty z danego MOF nie ubiegają się o dofinansowanie projektu strategicznego dla MOF w konkursie dedykowanym dla MOF, wówczas gminy tego MOF, w tym miasta na prawach powiatu, oraz ich związki i stowarzyszenia, jak również jednostki im podległe, mające siedzibę na obszarze MOF, będą mogły składać swoje indywidualne projekty w konkursie ogólnym. </w:t>
      </w:r>
      <w:r>
        <w:rPr>
          <w:rFonts w:cs="Arial" w:ascii="Arial" w:hAnsi="Arial"/>
          <w:sz w:val="22"/>
          <w:szCs w:val="22"/>
          <w:u w:val="single"/>
        </w:rPr>
        <w:t>Jeżeli część gmin tworzących dany MOF ubiega się o dofinansowanie projektu strategicznego dla MOF w ramach konkursu dedykowanego dla MOF, to pozostałe gminy z terenu tego MOF, które nie będą uczestniczyć w realizacji w/w projektu, nie będą mogły złożyć indywidualnych projektów w tym samym priorytecie inwestycyjnym w danym Działaniu /Poddziałaniu w konkursie ogólnym.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sytuacji braku chętnych do absorpcji środków w ramach konkursów ogólnych, Zarząd Województwa Podkarpackiego może rozważyć możliwość dopuszczenia gmin MOF, do aplikowania o środki finansowe na te same typy projektów w ramach konkursów ogólny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iderem projektu strategicznego dla MOF może być każda gmina MOF (nie musi to być lider danego MOF - miasto rdzeń)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 planowaniu projektów </w:t>
      </w:r>
      <w:r>
        <w:rPr>
          <w:rFonts w:cs="Arial" w:ascii="Arial" w:hAnsi="Arial"/>
          <w:szCs w:val="22"/>
        </w:rPr>
        <w:t>strategicznych dla MOF</w:t>
      </w:r>
      <w:r>
        <w:rPr>
          <w:rFonts w:cs="Arial" w:ascii="Arial" w:hAnsi="Arial"/>
        </w:rPr>
        <w:t xml:space="preserve"> muszą być uwzględniane następujące kwestie:</w:t>
      </w:r>
    </w:p>
    <w:p>
      <w:pPr>
        <w:pStyle w:val="TextBodyIndent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ezpośredni wkład projektu </w:t>
      </w:r>
      <w:r>
        <w:rPr>
          <w:rFonts w:cs="Arial" w:ascii="Arial" w:hAnsi="Arial"/>
          <w:sz w:val="22"/>
          <w:szCs w:val="22"/>
        </w:rPr>
        <w:t xml:space="preserve">strategicznego </w:t>
      </w:r>
      <w:r>
        <w:rPr>
          <w:rFonts w:cs="Arial" w:ascii="Arial" w:hAnsi="Arial"/>
          <w:szCs w:val="22"/>
        </w:rPr>
        <w:t xml:space="preserve">dla MOF </w:t>
      </w:r>
      <w:r>
        <w:rPr>
          <w:rFonts w:cs="Arial" w:ascii="Arial" w:hAnsi="Arial"/>
          <w:bCs/>
          <w:sz w:val="22"/>
          <w:szCs w:val="22"/>
        </w:rPr>
        <w:t xml:space="preserve">w realizację wskaźników rezultatu strategicznego na poziomie RPO WP 2014-2020, wskaźników produktu oraz wskaźników rezultatu bezpośredniego zgodnych z Szczegółowym Opisem Osi Priorytetowych RPO WP 2014-2020 oraz </w:t>
      </w:r>
      <w:r>
        <w:rPr>
          <w:rFonts w:cs="Arial" w:ascii="Arial" w:hAnsi="Arial"/>
          <w:bCs/>
          <w:i/>
          <w:sz w:val="22"/>
          <w:szCs w:val="22"/>
        </w:rPr>
        <w:t>Wspólną Listą Wskaźników Kluczowych</w:t>
      </w:r>
      <w:r>
        <w:rPr>
          <w:rFonts w:cs="Arial" w:ascii="Arial" w:hAnsi="Arial"/>
          <w:bCs/>
          <w:sz w:val="22"/>
          <w:szCs w:val="22"/>
        </w:rPr>
        <w:t xml:space="preserve"> – każdy projekt </w:t>
      </w:r>
      <w:r>
        <w:rPr>
          <w:rFonts w:cs="Arial" w:ascii="Arial" w:hAnsi="Arial"/>
          <w:sz w:val="22"/>
          <w:szCs w:val="22"/>
        </w:rPr>
        <w:t>strategiczny dla MOF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nien być zobrazowany wskaźnikami rezultatu bezpośredniego i wskaźnikami produktu wynikającymi z zakresu rzeczowego projektu wraz z przypisaniem im jednostki pomiaru, podaniem źródła danych, wartości bazowej (w przypadku wskaźników rezultatów) i wartości docelowej, roku osiągnięcia podanych wartości, częstotliwości pomiaru wskaźników.</w:t>
      </w:r>
    </w:p>
    <w:p>
      <w:pPr>
        <w:pStyle w:val="Akapitzlist"/>
        <w:numPr>
          <w:ilvl w:val="0"/>
          <w:numId w:val="7"/>
        </w:numPr>
        <w:spacing w:before="0" w:after="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Gotowość beneficjenta do realizacji projektu </w:t>
      </w:r>
      <w:r>
        <w:rPr>
          <w:rFonts w:cs="Arial" w:ascii="Arial" w:hAnsi="Arial"/>
          <w:szCs w:val="22"/>
        </w:rPr>
        <w:t xml:space="preserve">strategicznego dla MOF </w:t>
      </w:r>
      <w:r>
        <w:rPr>
          <w:rFonts w:cs="Arial" w:ascii="Arial" w:hAnsi="Arial"/>
          <w:bCs/>
        </w:rPr>
        <w:t xml:space="preserve"> – </w:t>
      </w:r>
      <w:r>
        <w:rPr>
          <w:rFonts w:cs="Arial" w:ascii="Arial" w:hAnsi="Arial"/>
        </w:rPr>
        <w:t>ważnym elementem oceny projektów będzie stan gotowości do ich realizacji, w tym dokumentacja dotycząca uwarunkowań prawnych i organizacyjnych realizacji projektu (np. pozwolenie na budowę) oraz posiadanie zdolności finansowej do realizacji inwestycji (zabezpieczenie odpowiednich środków własnych).</w:t>
      </w:r>
    </w:p>
    <w:p>
      <w:pPr>
        <w:pStyle w:val="Akapitzlist"/>
        <w:numPr>
          <w:ilvl w:val="0"/>
          <w:numId w:val="7"/>
        </w:numPr>
        <w:spacing w:before="0" w:after="0"/>
        <w:ind w:left="993" w:hanging="284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Spełnienie kryteriów programowych o charakterze formalnym i merytorycznym, właściwych dla działań/ poddziałań RPO WP 2014-2020, w ramach których będą realizowane projekty </w:t>
      </w:r>
      <w:r>
        <w:rPr>
          <w:rFonts w:cs="Arial" w:ascii="Arial" w:hAnsi="Arial"/>
          <w:szCs w:val="22"/>
        </w:rPr>
        <w:t>strategiczne dla MOF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7"/>
        </w:numPr>
        <w:spacing w:before="0" w:after="0"/>
        <w:ind w:left="993" w:hanging="284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Środki dotacji w ramach RPO WP 2014-2020 przekazywane będą wyłącznie Liderowi projektu i to Lider odpowiedzialny będzie wobec Instytucji Zarządzającej RPO WP 2014-2020 za ich prawidłowe rozliczanie. </w:t>
      </w:r>
    </w:p>
    <w:p>
      <w:pPr>
        <w:pStyle w:val="Akapitzlist"/>
        <w:numPr>
          <w:ilvl w:val="0"/>
          <w:numId w:val="7"/>
        </w:numPr>
        <w:spacing w:before="0" w:after="0"/>
        <w:ind w:left="993" w:hanging="284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wyjątkowych i uzasadnionych przypadkach projekt </w:t>
      </w:r>
      <w:r>
        <w:rPr>
          <w:rFonts w:cs="Arial" w:ascii="Arial" w:hAnsi="Arial"/>
          <w:szCs w:val="22"/>
        </w:rPr>
        <w:t xml:space="preserve">strategiczny dla MOF </w:t>
      </w:r>
      <w:r>
        <w:rPr>
          <w:rFonts w:cs="Arial" w:ascii="Arial" w:hAnsi="Arial"/>
          <w:lang w:eastAsia="pl-PL"/>
        </w:rPr>
        <w:t xml:space="preserve"> może  częściowo wykraczać swoim zasięgiem poza obszar funkcjonalny, z</w:t>
      </w:r>
      <w:r>
        <w:rPr>
          <w:rFonts w:cs="Arial" w:ascii="Arial" w:hAnsi="Arial"/>
          <w:lang w:val="pl-PL" w:eastAsia="pl-PL"/>
        </w:rPr>
        <w:t> </w:t>
      </w:r>
      <w:r>
        <w:rPr>
          <w:rFonts w:cs="Arial" w:ascii="Arial" w:hAnsi="Arial"/>
          <w:lang w:eastAsia="pl-PL"/>
        </w:rPr>
        <w:t xml:space="preserve">zastrzeżeniem, że zasadnicza część projektu zlokalizowana jest w granicach obszaru funkcjonalnego. </w:t>
      </w:r>
    </w:p>
    <w:p>
      <w:pPr>
        <w:pStyle w:val="Akapitzlist"/>
        <w:numPr>
          <w:ilvl w:val="0"/>
          <w:numId w:val="7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lang w:eastAsia="pl-PL"/>
        </w:rPr>
        <w:t>W ramach danego konkursu jeden podmiot może być samodzielnym wnioskodawcą lub liderem lub partnerem wyłącznie w jednym projekcie w szczególności w następujących obszarach:</w:t>
      </w:r>
    </w:p>
    <w:p>
      <w:pPr>
        <w:pStyle w:val="Akapitzlist"/>
        <w:numPr>
          <w:ilvl w:val="0"/>
          <w:numId w:val="2"/>
        </w:numPr>
        <w:ind w:left="720" w:firstLine="27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3  Promowanie przedsiębiorczości (typ 1 Strefy Aktywności Gospodarczej, typ 2 Inkubatory przedsiębiorczości),</w:t>
      </w:r>
    </w:p>
    <w:p>
      <w:pPr>
        <w:pStyle w:val="Akapitzlist"/>
        <w:numPr>
          <w:ilvl w:val="0"/>
          <w:numId w:val="2"/>
        </w:numPr>
        <w:spacing w:before="0" w:after="0"/>
        <w:ind w:left="1418" w:hanging="425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1 Rozwój OZE,</w:t>
      </w:r>
    </w:p>
    <w:p>
      <w:pPr>
        <w:pStyle w:val="Akapitzlist"/>
        <w:numPr>
          <w:ilvl w:val="0"/>
          <w:numId w:val="2"/>
        </w:numPr>
        <w:spacing w:before="0" w:after="0"/>
        <w:ind w:left="1418" w:hanging="425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2 Gospodarka odpadami (punkty selektywnej zbiórki odpadów komunalnych),</w:t>
      </w:r>
    </w:p>
    <w:p>
      <w:pPr>
        <w:pStyle w:val="Akapitzlist"/>
        <w:numPr>
          <w:ilvl w:val="0"/>
          <w:numId w:val="2"/>
        </w:numPr>
        <w:spacing w:before="0" w:after="0"/>
        <w:ind w:left="1418" w:hanging="425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3.1 Gospodarka ściekowa,</w:t>
      </w:r>
    </w:p>
    <w:p>
      <w:pPr>
        <w:pStyle w:val="Akapitzlist"/>
        <w:numPr>
          <w:ilvl w:val="0"/>
          <w:numId w:val="2"/>
        </w:numPr>
        <w:spacing w:before="0" w:after="0"/>
        <w:ind w:left="1418" w:hanging="425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4 Kultura,</w:t>
      </w:r>
    </w:p>
    <w:p>
      <w:pPr>
        <w:pStyle w:val="Akapitzlist"/>
        <w:numPr>
          <w:ilvl w:val="0"/>
          <w:numId w:val="2"/>
        </w:numPr>
        <w:spacing w:before="0" w:after="0"/>
        <w:ind w:left="1418" w:hanging="425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6.3 Rewitalizacja przestrzeni regionalnej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lang w:val="en-US"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lang w:val="en-US"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lang w:val="en-US"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lang w:val="en-US" w:eastAsia="pl-PL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471972805"/>
      <w:bookmarkEnd w:id="4"/>
      <w:r>
        <w:rPr>
          <w:rFonts w:cs="Arial" w:ascii="Arial" w:hAnsi="Arial"/>
          <w:sz w:val="24"/>
          <w:szCs w:val="24"/>
          <w:lang w:eastAsia="pl-PL"/>
        </w:rPr>
        <w:t xml:space="preserve">Zasady planowania projektów w ramach konkursów dedykowanych MOF </w:t>
        <w:br/>
        <w:t>w ramach RPO WP 2014-2020, Działanie 4.4 Kultura</w:t>
      </w:r>
    </w:p>
    <w:p>
      <w:pPr>
        <w:pStyle w:val="TextBodyIndent"/>
        <w:autoSpaceDE w:val="false"/>
        <w:spacing w:lineRule="auto" w:line="276"/>
        <w:ind w:left="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Rozdział obowiązuje wyłącznie w zakresie konkursów organizowanych w ramach Działania 4.4 Kultura RPO WP 2014-2020)</w:t>
      </w:r>
    </w:p>
    <w:p>
      <w:pPr>
        <w:pStyle w:val="TextBodyIndent"/>
        <w:autoSpaceDE w:val="false"/>
        <w:spacing w:lineRule="auto" w:line="276"/>
        <w:ind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gminy MOF, w tym miasta na prawach powiatu, oraz ich związki i stowarzyszenia, jak również jednostki im podległe, mające siedzibę na obszarze MOF zobowiązane są do realizacji w pierwszej kolejności projektów  strategicznych dla MOF wynikających ze Strategii MOF. O środki na realizację projektów strategicznych dla MOF w/w gminy z terenu MOF ubiegają się w drodze konkursów dedykowanych </w:t>
      </w:r>
    </w:p>
    <w:p>
      <w:pPr>
        <w:pStyle w:val="TextBodyInden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ramach konkursu dedykowanego dla MOF do dofinansowania mogą być dopuszczone wyłącznie projekty strategiczne dla MOF gmin, w tym miast na prawach powiatu, oraz ich związków i stowarzyszeń, jak również jednostek im podległych, mających siedzibę na obszarze MOF, których realizacja wynika z zapisów właściwej dla danego MOF Strategi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konkursach dedykowanych dla MOF uprawnionymi do ubiegania się o dofinansowanie beneficjentami będą wyłącznie gminy MOF, w tym miasta na prawach powiatu, oraz ich związki i stowarzyszenia, jak również jednostki im podległe, mające siedzibę na obszarze MOF. </w:t>
      </w:r>
    </w:p>
    <w:p>
      <w:pPr>
        <w:pStyle w:val="TextBodyInden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konkursu dedykowanego dla MOF </w:t>
      </w:r>
      <w:r>
        <w:rPr>
          <w:rFonts w:cs="Arial" w:ascii="Arial" w:hAnsi="Arial"/>
          <w:sz w:val="22"/>
          <w:szCs w:val="22"/>
          <w:u w:val="single"/>
        </w:rPr>
        <w:t>wyłączona zostanie</w:t>
      </w:r>
      <w:r>
        <w:rPr>
          <w:rFonts w:cs="Arial" w:ascii="Arial" w:hAnsi="Arial"/>
          <w:sz w:val="22"/>
          <w:szCs w:val="22"/>
        </w:rPr>
        <w:t xml:space="preserve"> możliwość realizacji projektów dotyczących wyłącznie zabytków ruchom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konkursach ogólnych możliwa będzie realizacja projektów zlokalizowanych zarówno na obszarze poza terenem MOF i ROF, jak również projektów zlokalizowanych na obszarze MOF i ROF przez </w:t>
      </w:r>
      <w:r>
        <w:rPr>
          <w:rFonts w:cs="Arial" w:ascii="Arial" w:hAnsi="Arial"/>
          <w:sz w:val="22"/>
          <w:szCs w:val="22"/>
          <w:u w:val="single"/>
        </w:rPr>
        <w:t>wszystkie uprawnione podmioty</w:t>
      </w:r>
      <w:r>
        <w:rPr>
          <w:rFonts w:cs="Arial" w:ascii="Arial" w:hAnsi="Arial"/>
          <w:sz w:val="22"/>
          <w:szCs w:val="22"/>
        </w:rPr>
        <w:t>, wpisujące się w katalog beneficjentów obowiązujący w Działaniu 4.4 Kultura, tj. także przez gminy, w tym miasta na prawach powiatu, oraz ich związki i stowarzyszenia, jak również jednostki im podległe, mające siedzibę na obszarze MOF, niezależnie od tego czy ubiegają się o wsparcie w ramach konkursu dedykowanego dla MOF dla Działania 4.4 Kultur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iderem projektu strategicznego dla MOF może być każda gmina MOF (nie musi to być lider danego MOF - miasto rdzeń)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 planowaniu projektów </w:t>
      </w:r>
      <w:r>
        <w:rPr>
          <w:rFonts w:cs="Arial" w:ascii="Arial" w:hAnsi="Arial"/>
          <w:szCs w:val="22"/>
        </w:rPr>
        <w:t>strategicznych dla MOF</w:t>
      </w:r>
      <w:r>
        <w:rPr>
          <w:rFonts w:cs="Arial" w:ascii="Arial" w:hAnsi="Arial"/>
        </w:rPr>
        <w:t xml:space="preserve"> muszą być uwzględniane następujące kwestie:</w:t>
      </w:r>
    </w:p>
    <w:p>
      <w:pPr>
        <w:pStyle w:val="TextBodyIndent"/>
        <w:numPr>
          <w:ilvl w:val="0"/>
          <w:numId w:val="9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ezpośredni wkład projektu </w:t>
      </w:r>
      <w:r>
        <w:rPr>
          <w:rFonts w:cs="Arial" w:ascii="Arial" w:hAnsi="Arial"/>
          <w:sz w:val="22"/>
          <w:szCs w:val="22"/>
        </w:rPr>
        <w:t xml:space="preserve">strategicznego </w:t>
      </w:r>
      <w:r>
        <w:rPr>
          <w:rFonts w:cs="Arial" w:ascii="Arial" w:hAnsi="Arial"/>
          <w:szCs w:val="22"/>
        </w:rPr>
        <w:t xml:space="preserve">dla MOF </w:t>
      </w:r>
      <w:r>
        <w:rPr>
          <w:rFonts w:cs="Arial" w:ascii="Arial" w:hAnsi="Arial"/>
          <w:bCs/>
          <w:sz w:val="22"/>
          <w:szCs w:val="22"/>
        </w:rPr>
        <w:t xml:space="preserve">w realizację wskaźników rezultatu strategicznego na poziomie RPO WP 2014-2020, wskaźników produktu oraz wskaźników rezultatu bezpośredniego zgodnych z Szczegółowym Opisem Osi Priorytetowych RPO WP 2014-2020 oraz </w:t>
      </w:r>
      <w:r>
        <w:rPr>
          <w:rFonts w:cs="Arial" w:ascii="Arial" w:hAnsi="Arial"/>
          <w:bCs/>
          <w:i/>
          <w:sz w:val="22"/>
          <w:szCs w:val="22"/>
        </w:rPr>
        <w:t>Wspólną Listą Wskaźników Kluczowych</w:t>
      </w:r>
      <w:r>
        <w:rPr>
          <w:rFonts w:cs="Arial" w:ascii="Arial" w:hAnsi="Arial"/>
          <w:bCs/>
          <w:sz w:val="22"/>
          <w:szCs w:val="22"/>
        </w:rPr>
        <w:t xml:space="preserve"> – każdy projekt </w:t>
      </w:r>
      <w:r>
        <w:rPr>
          <w:rFonts w:cs="Arial" w:ascii="Arial" w:hAnsi="Arial"/>
          <w:sz w:val="22"/>
          <w:szCs w:val="22"/>
        </w:rPr>
        <w:t>strategiczny dla MOF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nien być zobrazowany wskaźnikami rezultatu bezpośredniego i wskaźnikami produktu wynikającymi z zakresu rzeczowego projektu wraz z przypisaniem im jednostki pomiaru, podaniem źródła danych, wartości bazowej (w przypadku wskaźników rezultatów) i wartości docelowej, roku osiągnięcia podanych wartości, częstotliwości pomiaru wskaźników.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Gotowość beneficjenta do realizacji projektu </w:t>
      </w:r>
      <w:r>
        <w:rPr>
          <w:rFonts w:cs="Arial" w:ascii="Arial" w:hAnsi="Arial"/>
          <w:szCs w:val="22"/>
        </w:rPr>
        <w:t xml:space="preserve">strategicznego dla MOF </w:t>
      </w:r>
      <w:r>
        <w:rPr>
          <w:rFonts w:cs="Arial" w:ascii="Arial" w:hAnsi="Arial"/>
          <w:bCs/>
        </w:rPr>
        <w:t xml:space="preserve"> – </w:t>
      </w:r>
      <w:r>
        <w:rPr>
          <w:rFonts w:cs="Arial" w:ascii="Arial" w:hAnsi="Arial"/>
        </w:rPr>
        <w:t>ważnym elementem oceny projektów będzie stan gotowości do ich realizacji, w tym dokumentacja dotycząca uwarunkowań prawnych i organizacyjnych realizacji projektu (np. pozwolenie na budowę) oraz posiadanie zdolności finansowej do realizacji inwestycji (zabezpieczenie odpowiednich środków własnych).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Spełnienie kryteriów programowych o charakterze formalnym i merytorycznym, właściwych dla działań/ poddziałań RPO WP 2014-2020, w ramach których będą realizowane projekty </w:t>
      </w:r>
      <w:r>
        <w:rPr>
          <w:rFonts w:cs="Arial" w:ascii="Arial" w:hAnsi="Arial"/>
          <w:szCs w:val="22"/>
        </w:rPr>
        <w:t>strategiczne dla MOF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Środki dotacji w ramach RPO WP 2014-2020 przekazywane będą wyłącznie Liderowi projektu i to Lider odpowiedzialny będzie wobec Instytucji Zarządzającej </w:t>
      </w:r>
      <w:r>
        <w:rPr>
          <w:rFonts w:cs="Arial" w:ascii="Arial" w:hAnsi="Arial"/>
        </w:rPr>
        <w:t xml:space="preserve">RPO WP 2014-2020 za ich prawidłowe rozliczanie. 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w ramach jednego konkursu dedykowanego dla MOF dotyczącego Działania 4.4 Kultura, jak i jednego konkursu ogólnego dotyczącego Działania 4.4 Kultura jeden podmiot może być samodzielnym wnioskodawcą lub liderem lub partnerem wyłącznie w jednym projekcie, przy czym limit ten obowiązuje oddzielnie dla konkursu dedykowanego dla MOF oraz konkursu ogólnego.</w:t>
      </w:r>
      <w:bookmarkStart w:id="5" w:name="_GoBack"/>
      <w:bookmarkEnd w:id="5"/>
      <w:r>
        <w:br w:type="page"/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bookmarkStart w:id="6" w:name="__RefHeading___Toc471972806"/>
      <w:bookmarkEnd w:id="6"/>
      <w:r>
        <w:rPr>
          <w:rFonts w:cs="Arial" w:ascii="Arial" w:hAnsi="Arial"/>
          <w:sz w:val="24"/>
          <w:szCs w:val="24"/>
          <w:lang w:eastAsia="pl-PL"/>
        </w:rPr>
        <w:t>Zestawienie gmin tworzących miejskie obszary funkcjonalne  w województwie podkarpackim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98"/>
        <w:gridCol w:w="6168"/>
      </w:tblGrid>
      <w:tr>
        <w:trPr>
          <w:trHeight w:val="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pl-PL"/>
              </w:rPr>
              <w:t>Nazwa MOF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pl-PL"/>
              </w:rPr>
              <w:t>Gminy tworzące MOF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MOF Przemyśl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1. Miasto Przemyśl (gmina m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2. Gmina Krasiczyn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3. Gmina Medyka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4. Gmina Orły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5. Gmina Przemyśl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6. Gmina Żurawica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2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MOF Krosno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 xml:space="preserve">1. Miasto Krosno (gmina miejska) 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2. Gmina Chorkówka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3. Gmina Jedlicze (gmina miejsko-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4. Gmina Korczyna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5. Gmina Krościenko Wyżne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6. Gmina Miejsce Piastowe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7. Gmina Wojaszówka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3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MOF Tarnobrzeg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 xml:space="preserve">1. Miasto Tarnobrzeg (gmina miejska)  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2. Gmina i Miasto Baranów Sandomierski (gmina miejsko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3. Gmina i Miasto Nowa Dęba (gmina miejsko-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4. Gmina Gorzyce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5. Gmina Grębów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4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MOF Mielec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1. Miasto Mielec (gmina m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2. Gmina i Miasto Przecław (gmina miejsko-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3. Gmina Tuszów Narodowy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4. Gmina Mielec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5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MOF Stalowa – Wola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1. Gmina Stalowa Wola (gmina m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2. Gmina Pysznica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3. Gmina Zaleszany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4. Gmina i Miasto Nisko (gmina miejsko-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6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MOF Dębica-Ropczyce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1. Gmina Miasta Dębicy (gmina m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2. Gmina Dębica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3. Gmina Ropczyce (gmina miejsko-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4. Gmina Żyraków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7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MOF Jarosław-Przeworsk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 xml:space="preserve">1. Gmina Miejska Jarosław (gmina miejska)  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2. Gmina Miejska Przeworsk (gmina m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3. Gmina Pawłosiów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4. Gmina Przeworsk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8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>MOF Sanok-Lesko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 xml:space="preserve">1. Gmina Miasta Sanok (gmina miejska)  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2. Gmina Sanok (gmina 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3. Miasto i Gmina Lesko (gmina miejsko-wiejska)</w:t>
            </w:r>
          </w:p>
        </w:tc>
      </w:tr>
      <w:tr>
        <w:trPr>
          <w:trHeight w:val="5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>4. Miasto i Gmina Zagórz (gmina miejsko-wiejska)</w:t>
            </w:r>
          </w:p>
        </w:tc>
      </w:tr>
      <w:tr>
        <w:trPr>
          <w:trHeight w:val="57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  <w:t xml:space="preserve">Łącznie 38 gmin </w:t>
            </w:r>
          </w:p>
        </w:tc>
      </w:tr>
      <w:tr>
        <w:trPr>
          <w:trHeight w:val="57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6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67" w:top="1417" w:footer="5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prawnionymi beneficjentami w ramach konkursu dedykowanego dla działania 4.3.1 będą wszystkie podmioty mające siedzibę na terenie MOF wpisujące się w katalog uprawnionych beneficjentów dla tego działania, które będą realizować projekty </w:t>
      </w:r>
      <w:r>
        <w:rPr>
          <w:rFonts w:cs="Arial" w:ascii="Arial" w:hAnsi="Arial"/>
          <w:sz w:val="18"/>
          <w:szCs w:val="18"/>
        </w:rPr>
        <w:t>strategiczne dla MOF</w:t>
      </w:r>
      <w:r>
        <w:rPr>
          <w:rFonts w:cs="Arial" w:ascii="Arial" w:hAnsi="Arial"/>
          <w:sz w:val="18"/>
        </w:rPr>
        <w:t xml:space="preserve"> na terenie MOF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Z uwagi na nieliczne przypadki funkcjonowania publicznego transportu zbiorowego poza obszarem MOF i Rzeszowskiego Obszaru Funkcjonalnego (ROF) oraz związany z tym brak celowości i zasadności wyodrębniania alokacji na dwa odrębne konkursy, </w:t>
      </w:r>
      <w:r>
        <w:rPr>
          <w:rFonts w:cs="Arial" w:ascii="Arial" w:hAnsi="Arial"/>
          <w:sz w:val="18"/>
          <w:szCs w:val="18"/>
          <w:u w:val="single"/>
        </w:rPr>
        <w:t>wyjątkowo</w:t>
      </w:r>
      <w:r>
        <w:rPr>
          <w:rFonts w:cs="Arial" w:ascii="Arial" w:hAnsi="Arial"/>
          <w:sz w:val="18"/>
          <w:szCs w:val="18"/>
        </w:rPr>
        <w:t xml:space="preserve"> do konkursu w ramach działania 5.4 Niskoemisyjny transport miejski dopuszczone będą samorządy z terenu poza obszarem MOF, które realizują zadania w zakresie publicznego transportu zbiorow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rawnionymi beneficjentami w ramach konkursu dedykowanego dla działania 6.3 będą wszystkie podmioty z terenu MOF wpisujące się w katalog uprawnionych beneficjentów dla tego dział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zn. w Strategii MOF wskazano typ/ zakres rzeczowy planowanego projektu strategicznego dla MOF wraz ze wskazaniem adekwatnego priorytetu inwestycyjnego lub tytuł projektu strategicznego dla MOF wraz z adekwatnym priorytetem inwestycyjn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zależnie od kategorii uprawnionego beneficjenta w Działaniu 6.3 Rewitalizacja przestrzeni regionalnej, w przypadku projektów zlokalizowanych na obszarze MOF będą one mogły uzyskać dofinansowanie </w:t>
      </w:r>
      <w:r>
        <w:rPr>
          <w:rFonts w:cs="Arial" w:ascii="Arial" w:hAnsi="Arial"/>
          <w:sz w:val="18"/>
          <w:szCs w:val="18"/>
          <w:u w:val="single"/>
        </w:rPr>
        <w:t>jedyni</w:t>
      </w:r>
      <w:r>
        <w:rPr>
          <w:rFonts w:cs="Arial" w:ascii="Arial" w:hAnsi="Arial"/>
          <w:sz w:val="18"/>
          <w:szCs w:val="18"/>
        </w:rPr>
        <w:t>e z puli środków wydzielonych na konkurs dedykowany dla MOF. Projekty te nie będą mogły być przedstawiane do dofinansowania w ramach konkursu ogólneg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żda gmina MOF powinna mieć odrębny program rewitalizacj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ujące się w katalog uprawnionych beneficjentów obowiązujący w danym działaniu/ poddziałaniu RPO WP 2014-2020. Nie dotyczy konkursu dedykowanego w ramach poddziałania 4.3.1 Gospodarka ściekowa oraz konkursu dedykowanego w ramach działania 6.3 Rewitalizacja przestrzeni regionalnej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zn. w Strategii MOF wskazano typ/ zakres rzeczowy planowanego projektu strategicznego dla MOF wraz ze wskazaniem adekwatnego priorytetu inwestycyjnego lub tytuł projektu strategicznego dla MOF wraz z</w:t>
      </w:r>
      <w:r>
        <w:rPr>
          <w:rFonts w:cs="Arial" w:ascii="Arial" w:hAnsi="Arial"/>
          <w:sz w:val="18"/>
          <w:szCs w:val="18"/>
          <w:lang w:val="pl-PL"/>
        </w:rPr>
        <w:t> </w:t>
      </w:r>
      <w:r>
        <w:rPr>
          <w:rFonts w:cs="Arial" w:ascii="Arial" w:hAnsi="Arial"/>
          <w:sz w:val="18"/>
          <w:szCs w:val="18"/>
        </w:rPr>
        <w:t>adekwatnym priorytetem inwestycyjnym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j. wpisujących się w typ projektu „Prace konserwatorskie, prace restauratorskie i/lub zakup wyposażenia w zakresie zabytkowych muzealiów, starodruków, zabytkowych archiwaliów, księgozbiorów oraz innych zabytków ruchomych, w celu ich udostępnienia jako atrakcje kulturalne regionu i zabezpieczenia przed zagrożeniami”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Gmina MOF może złożyć wniosek o dofinansowanie projektu w ramach konkursu dedykowanego dla MOF, a także wniosek o dofinasowanie innego projektu w ramach konkursu ogólnego (złożone wnioski nie mogą dotyczyć tego samego przedmiotu projektu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i/>
        <w:i/>
        <w:sz w:val="18"/>
        <w:szCs w:val="18"/>
      </w:rPr>
    </w:pPr>
    <w:r>
      <w:rPr/>
      <w:tab/>
    </w:r>
    <w:r>
      <w:rPr>
        <w:rFonts w:cs="Arial" w:ascii="Arial" w:hAnsi="Arial"/>
        <w:i/>
        <w:sz w:val="18"/>
        <w:szCs w:val="18"/>
      </w:rPr>
      <w:t xml:space="preserve">Załącznik nr 6 </w:t>
    </w:r>
    <w:r>
      <w:rPr>
        <w:rFonts w:eastAsia="Times New Roman" w:cs="Arial" w:ascii="Arial" w:hAnsi="Arial"/>
        <w:i/>
        <w:sz w:val="18"/>
        <w:szCs w:val="18"/>
        <w:lang w:eastAsia="pl-PL"/>
      </w:rPr>
      <w:t>do projektu zmiany Szczegółowego opisu osi priorytetowych RPO WP 2014-2020</w:t>
      <w:br/>
      <w:t>5  maja 2017 r.</w:t>
    </w:r>
  </w:p>
  <w:p>
    <w:pPr>
      <w:pStyle w:val="Header"/>
      <w:tabs>
        <w:tab w:val="clear" w:pos="708"/>
        <w:tab w:val="left" w:pos="7035" w:leader="none"/>
      </w:tabs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rFonts w:cs="Times New Roman"/>
      <w:sz w:val="22"/>
    </w:rPr>
  </w:style>
  <w:style w:type="character" w:styleId="StopkaZnak">
    <w:name w:val="Stopka Znak"/>
    <w:qFormat/>
    <w:rPr>
      <w:rFonts w:cs="Times New Roman"/>
      <w:sz w:val="22"/>
    </w:rPr>
  </w:style>
  <w:style w:type="character" w:styleId="AkapitzlistZnak">
    <w:name w:val="Akapit z listą Znak"/>
    <w:qFormat/>
    <w:rPr>
      <w:sz w:val="22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21:00Z</dcterms:created>
  <dc:creator>a.brzuszek</dc:creator>
  <dc:description/>
  <cp:keywords/>
  <dc:language>en-US</dc:language>
  <cp:lastModifiedBy>j.pirog</cp:lastModifiedBy>
  <cp:lastPrinted>2017-05-05T14:03:00Z</cp:lastPrinted>
  <dcterms:modified xsi:type="dcterms:W3CDTF">2017-05-05T12:04:00Z</dcterms:modified>
  <cp:revision>47</cp:revision>
  <dc:subject/>
  <dc:title>  </dc:title>
</cp:coreProperties>
</file>