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bookmarkStart w:id="0" w:name="_Hlk97711470"/>
      <w:bookmarkEnd w:id="0"/>
      <w:r>
        <w:rPr>
          <w:rFonts w:eastAsia="Times New Roman" w:cs="Arial" w:ascii="Arial" w:hAnsi="Arial"/>
          <w:bCs/>
          <w:sz w:val="24"/>
          <w:szCs w:val="24"/>
          <w:lang w:eastAsia="pl-PL"/>
        </w:rPr>
        <w:t>Załącznik do Uchwały Nr 463/9609/23</w:t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arządu Województwa Podkarpackiego</w:t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 Rzeszowie</w:t>
      </w:r>
    </w:p>
    <w:p>
      <w:pPr>
        <w:pStyle w:val="Normal"/>
        <w:spacing w:lineRule="auto" w:line="276" w:before="0" w:after="0"/>
        <w:jc w:val="right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z dnia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20 lutego 2023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r.</w:t>
      </w:r>
    </w:p>
    <w:p>
      <w:pPr>
        <w:pStyle w:val="Normal"/>
        <w:spacing w:lineRule="auto" w:line="276" w:before="240" w:after="160"/>
        <w:jc w:val="center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  <w:bookmarkStart w:id="1" w:name="_Hlk97711470"/>
      <w:bookmarkStart w:id="2" w:name="_Hlk97711470"/>
      <w:bookmarkEnd w:id="2"/>
    </w:p>
    <w:p>
      <w:pPr>
        <w:pStyle w:val="Normal"/>
        <w:spacing w:lineRule="auto" w:line="276" w:before="240" w:after="160"/>
        <w:jc w:val="center"/>
        <w:rPr/>
      </w:pPr>
      <w:r>
        <w:rPr/>
        <w:t>w sprawie wyrażenia zgody dla Wojewódzkiego Szpitala im. Św. Ojca Pio w Przemyślu na nieodpłatne przekazanie ruchomych aktywów trwałych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94"/>
        <w:gridCol w:w="2424"/>
        <w:gridCol w:w="709"/>
        <w:gridCol w:w="1134"/>
        <w:gridCol w:w="1276"/>
        <w:gridCol w:w="390"/>
        <w:gridCol w:w="1311"/>
      </w:tblGrid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Numer</w:t>
            </w:r>
          </w:p>
          <w:p>
            <w:pPr>
              <w:pStyle w:val="Normal"/>
              <w:suppressAutoHyphens w:val="true"/>
              <w:spacing w:lineRule="auto" w:line="276" w:before="80" w:after="8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Inwentarzowy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Nazwa sprzę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artość brutto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na dn. 28.12.22 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Data zakupu lub przyjęc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80" w:after="8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ar-SA"/>
              </w:rPr>
              <w:t>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594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Wózek transportowo kąpiel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7 4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1.12.2007</w:t>
            </w:r>
          </w:p>
        </w:tc>
      </w:tr>
      <w:tr>
        <w:trPr>
          <w:trHeight w:val="5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101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Szafki przyłóż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4 43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1.06.2011</w:t>
            </w:r>
          </w:p>
        </w:tc>
      </w:tr>
      <w:tr>
        <w:trPr>
          <w:trHeight w:val="3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695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696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697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006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006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006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007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007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007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007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007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007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007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007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007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222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LR -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1.10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222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LR -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1.10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222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LR -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1.10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222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LR -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1.10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222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LR -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1.10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223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LR -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1.10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702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6.10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702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X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6.10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162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LR -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.10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162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LR -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.10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703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LW -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 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6.10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703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LW -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 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6.10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166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zko rehabilitacyjne typ LS-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37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4.05.201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0206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zko rehabilitacyjne typ LS-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37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4.05.201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333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Łóżko szpitalne typ LW -0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 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8.09.2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938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Materac pian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1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7.04.201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uto" w:line="276" w:before="80" w:after="80"/>
              <w:ind w:left="397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ar-SA"/>
              </w:rPr>
              <w:t>n. d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Matera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27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Wyposażenie łóżek w pozycjach 3-32 </w:t>
            </w:r>
          </w:p>
        </w:tc>
      </w:tr>
      <w:tr>
        <w:trPr/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SUMA: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95 649,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41:00Z</dcterms:created>
  <dc:creator>Sitek Katarzyna</dc:creator>
  <dc:description/>
  <cp:keywords/>
  <dc:language>en-US</dc:language>
  <cp:lastModifiedBy>Ortyl Jakub</cp:lastModifiedBy>
  <cp:lastPrinted>2023-02-21T08:44:00Z</cp:lastPrinted>
  <dcterms:modified xsi:type="dcterms:W3CDTF">2023-02-21T07:44:00Z</dcterms:modified>
  <cp:revision>3</cp:revision>
  <dc:subject/>
  <dc:title/>
</cp:coreProperties>
</file>