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do projektu Uchwały Sejmiku Województwa Podkarpackiego w sprawie zmian w Wieloletniej Prognozie Finansowej Województwa Podkarpackiego na lata 2023 - 204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Uchwały Sejmiku opracowano na podstawie wniosków Dyrektorów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</w:rPr>
        <w:t>Departamentu Edukacji, Nauki i Sportu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artamentu Kultury i Ochrony Dziedzictwa Narodowego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artamentu Gospodarki Regional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dokonanie zmian w wykazie przedsięwzięć Wieloletniej Prognozy Finansow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Zmiany obejmują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jęcie w wykazie zadań wieloletnich nowego przedsięwzięcia pn. „Dofinasowanie zadania „Budowa Podkarpackiego Centrum Lekkoatletycznego przy ul. Wyspiańskiego 22 w Rzeszowie” realizowanego przez Gminę Miasto Rzeszów”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planowane do realizacji w latach 2023–2024. Ogółem wartość przedsięwzięc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4"/>
          <w:szCs w:val="24"/>
        </w:rPr>
        <w:t>15.000.000,-zł, finansowanie ze środków własnych.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Wprowadzenie zadania do WPF związane jest z udzieleniem przez Sejmik Województwa Podkarpackiego (</w:t>
      </w:r>
      <w:r>
        <w:rPr>
          <w:rFonts w:cs="Arial" w:ascii="Arial" w:hAnsi="Arial"/>
          <w:bCs/>
          <w:sz w:val="24"/>
          <w:szCs w:val="24"/>
        </w:rPr>
        <w:t xml:space="preserve">uchwała Nr LVI/949/22 z dnia 28 grudnia 2022r.)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pomocy finansowej dla </w:t>
      </w:r>
      <w:r>
        <w:rPr>
          <w:rFonts w:cs="Arial" w:ascii="Arial" w:hAnsi="Arial"/>
          <w:bCs/>
          <w:sz w:val="24"/>
          <w:szCs w:val="24"/>
        </w:rPr>
        <w:t xml:space="preserve">Gminy Miasto Rzeszów na </w:t>
      </w:r>
      <w:r>
        <w:rPr>
          <w:rFonts w:cs="Arial" w:ascii="Arial" w:hAnsi="Arial"/>
          <w:sz w:val="24"/>
          <w:szCs w:val="24"/>
        </w:rPr>
        <w:t>budowę Podkarpackiego Centrum Lekkoatletycznego w Rzeszowi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Korekty wartości i zakresu realizacji zadań ujętych w wykazie przedsięwzięć, </w:t>
      </w:r>
      <w:r>
        <w:rPr>
          <w:rFonts w:cs="Arial" w:ascii="Arial" w:hAnsi="Arial"/>
          <w:sz w:val="24"/>
          <w:szCs w:val="24"/>
        </w:rPr>
        <w:t>niepowodujące zmian w łącznych nakładach finansowych. Dotyczy zadań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oprawa dostępności do usług publicznych w Urzędzie Marszałkowskim Województwa Podkarpackiego w Rzeszowie”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a dotyczy przeniesienia z roku 2022 na rok 2023 niewykorzystanych wydatków w kwocie 5.000,-zł w celu podpisania umowy na zakup usług tłumacza Polskiego Języka Migow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Podkarpacka Platforma Wsparcia Biznesu”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a dotyczy przeniesienia z roku 2022 na rok 2023 części niewykorzystanych wydatków w kwocie 1.859.283,-zł ze względu na długotrwały proces oceny dokumentów złożonych przez  przedsiębiorców niezbędnych do wypłaty refundacji w ramach podpisanych umów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993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GreenFilmTourism”.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miana dotyczy przeniesienia z roku 2022 na rok 2023 niewykorzystanych wydatków w kwocie 13.613,-zł w związku z wydłużeniem realizacji projektu do końca lutego 2023 roku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e zmiany wartości i zakresu realizacji przedsięwzięć oraz obciążenia budżetu z tego wynikające przedstawiono w tabelarycznym zestawieniu zmian stanowiącym załącznik Nr 1 do niniejszego uzasad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ę prognozy kwoty długu w następstwie zmian limitów wydatków na przedsięwzięcia wieloletnie i zmian budżetu województwa na 2023 rok, skierowanych na Sesję Sejmiku w styczniu 2023 ro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Dokonanie ww. zmian pociąga za sobą konieczność skorygowania skalkulowanych na lata przyszłe przychodów i wydatków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zmniejszenie w 2024 roku  planu przychodów z tytułu nadwyżki budżetowej o kwotę 2.935.316,-zł – przeniesienie przychodów na rok 2023 celem sfinansowania zwiększonego deficytu w tym rok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</w:t>
      </w:r>
      <w:r>
        <w:rPr>
          <w:rFonts w:cs="Arial" w:ascii="Arial" w:hAnsi="Arial"/>
          <w:bCs/>
        </w:rPr>
        <w:t xml:space="preserve"> w 2024 roku wydatków przeznaczonych na realizację przyszłych inwestycji jednorocznych, celem zbilansowania zmienionych obciążeń budżetu. Zmiany te przedstawiono w Tabeli Nr 2 Załącznika Nr 2 do uzasadn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</w:rPr>
        <w:t>Ustalenie limitu dla nowowprowadzanego przedsięwzięc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mianę upoważnień dla Zarządu Województwa związanych z zaciąganiem zobowiązań na realizację ww. przedsięwzięci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e zmianami opisanymi powyżej następuje zmiana relacji wskaźników zadłużenia, o których mowa w art. 243 ustawy o finansach publicznych. Zmiany te przedstawiono w Tabeli nr 1 Załącznika Nr 2  do uzasadni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97" w:right="141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ind w:firstLine="567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4:00Z</dcterms:created>
  <dc:creator>e.foremny</dc:creator>
  <dc:description/>
  <cp:keywords/>
  <dc:language>en-US</dc:language>
  <cp:lastModifiedBy>Marta Milo-Woszczak</cp:lastModifiedBy>
  <cp:lastPrinted>2023-01-16T13:21:00Z</cp:lastPrinted>
  <dcterms:modified xsi:type="dcterms:W3CDTF">2023-01-16T13:21:00Z</dcterms:modified>
  <cp:revision>79</cp:revision>
  <dc:subject/>
  <dc:title/>
</cp:coreProperties>
</file>